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Контроллер дисковод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█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█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██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█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██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████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█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█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С О Д Е Р Ж А Н И 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.  Введенние   .................................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2.  Функциональное обозначение  .................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3.  Технические данные и характеристики .........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4.  Назначение выводов микросхемы ...............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5.  Устройство микросхемы .......................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6.  Устройство и работа функциональных узлов микросхемы 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7.  Описание команд и алгоритма работы микросхемы. .......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1.  Введен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Нижеследующее техническое описание и инструкция по эксплуа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ции предназначены для изучения микросхемы КР1818ВГ93 и содержат свед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я, необходимые для правильной ее эксплуатации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2. Функциональное обозначе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2.1  Микросхема  КР1818ВГ93  представляет собой однокристально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ограммируемое устройство, предназначенное для упрвления выводо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формации  из  ЭВМ  на  гибкие  магнитные  диски и вводом инфор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ции  из  накопителя  на  гибких  магнитных дисках (НГМД) в ЭВМ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2.2  Микросхема  обеспечивает  программирование  номера дорож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мера  сектора,  номера  стороны,  длины  сектора, режима поис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орожки,  установки  магнитной  головки  в  среднее  или исходно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ложение,  режимов  чтения  или  записи  информации,  скорост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еремещения МГ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2.3 Микросхема обеспечивает автоматический контроль считываемо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записываемой информации  по контрольному коду (КК), записанному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конце индексного или информационного массив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Индексный  массив  определяет  адресную  метку, номер сектора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лину  сектора,  номер  дорожки.  Информационный  массив содержи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епосредственно данные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2.4 Микросхема  обеспечивает  выдачу  сигналов  предкомпенсаци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зависимости от кодов, представляющих информацию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2.5 Вывод  информации  из  ЭВМ  выполняется  по сигналу "ЗАПРО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 / DRQ /  формируемому  микросхемой,  а считывание опред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яется  сигналами "ГОТОВНОСТЬ" и "ИНДЕКСНЫЙ ИМПУЛЬС", выдаваемым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ппаратурной логикой НГМД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3.  Технические данные и характеристи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1 Электрические параметры микросхемы в диапазоне температур о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10 до +70 градусов при напряжении питания 5,0 В + 5% и 12 В + 5 %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ледующи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1. входное напряжение высокого уровня не менее     2,6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2. входное напряжение низкого уровня не более      0,8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3. минимальное входное напряжение низкого уровня - 0,5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4. выходное напряжение высокого уровня не менее    2,8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5. выходное напряжение низкого уровня не более    0,45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6. выходной ток высокого уровня не более        - 015 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7. выходной ток низкого уровня не более           1,9 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8. емкость нагрузки по выходам не более           100 п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9. максимальная потребляемая мощность не более   500 мВ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0. амплитудное значение напряжений пульс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питания не более                              + 50 м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2 Микросхема по входам и выходам совместима с ТТЛ-схемами серии 155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3 Обмен информацией с ЭВМ осуществляется по 8-ми разрядному дв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правленному каналу DB0 - DB7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4 Режимы работы микросхем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- поиск дорожки на НГМД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- установка исходного состояния МГ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- запись информации на ГМД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-считывание информации с ГМД;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5 Запись информации на ГМД осуществляется с одинарной или двойно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лотностью по ОСТ II305.919-84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6 Микросхема обеспечивает работу с ГМД размером 133 или 203 мм /п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лине стороны конверта/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7 Допустимое число рабочих поверхностей ГМД - две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8 Максимальное программируемое количество дорожек на ГМД - 256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3.9 Максимальная скорость обмена информацией для одинарной плотност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и - 250 Кбит/с; при удвоенной плотности записи 500 Кбит/с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3.10 Тактовая частота внешнего генератора 1МГц; 2МГц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3.11 Тип корпуса 2.123.40-2 ГОСТ 17467-79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3.12 Микросхема содержит 7330 транзисторов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3.13 Масса не более 6 г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4. Назначение выводов микросхе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.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╤═════════════╤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омер │ Обозначение │            Выполняемая функция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вывода│             │                                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───────┼─────────────┼───────────────────────────────────────────────────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   │     BS      │ Вывод микросхемы не подключается. Предназначен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для контроля уровня напряжения смещения подложки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   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   │     W       │ Разрешение записи.Сигнал низкого уровня разрешает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апись с шины данных в выбранный регистр при нали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ии сигнала CS.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  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   │     CS      │ Выбор микросхемы. Сигнал низкого уровня на входе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азрешает связь ЭВМ с выбранной микросхемой.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   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4   │     R       │ Разрешение чтения. Сигнал низкого уровня на входе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обеспечивает вывод информации из выбранного реги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тра на шину данных DB0 - DB7 при наличии сигнала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CS.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,6  │    А0,А1    │ Адресные шины. Код на этих шинах определяет выбор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оответствующего регистра для приема/передачи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информации с/на шину данных при наличии сигнала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CS, как показано ниже: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┌────┬────┬─────────┬─────────┐</w:t>
      </w: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A1 │ A0 │    R    │    W    │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├────┼────┼─────────┼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0  │ 0  │ Рг.Сост │ Рг.Ком  │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0  │ 1  │ Рг.Дор  │ Рг.Дор  │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1  │ 0  │ Рг.Сект │ Рг.Сект │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1  │ 1  │ Рг.D    │ Рг.D    │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└────┴────┴─────────┴─────────┘</w:t>
      </w: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-14 │   DB0-DB7   │ 8-разрядная двунаправленная шина данных. Прием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данных от шины в микросхему осуществляется по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игналам W и CS. Передача данных от микросхемы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а шину данных в ЭВМ выполняется по сигналам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R и CS.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5  │    STEP     │ Выходной импульс для перемещения МГ на один шаг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6  │    DIRC     │ Сигнал, указывающий направление перемещения МГ: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высокий - к центру ГМД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низкий - от центра ГМД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7  │     SL      │ Выходной сигнал, указывающий,что импульс данных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WD должен быть сдвинут влево для предкомпенсации.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8  │     SR      │ Выходной сигнал, указывающий, что импульс данных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WD должен быть сдвинут вправо для предкомпенсации.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 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9  │     CLR     │ Сброс. Сигнал низкого уровня на этом входе обеспе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ивает установку всех устройств микросхемы в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исходное состояние и запись кода 0000.0011 в ре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гистр команд. На шине "ГОТОВ" ( бит 7 регистра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остояния ) устанавливается низкий уровень напря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жения в течение действия сигнала CLR. По окончании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действия сигнала CLR выполняется команда "ВОССТА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ОВЛЕНИЕ" независимо от готовности НГМД. Кроме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ого,записывается код 0000.0001 в регистр сектора.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0  │     GND     │ Корпус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1  │     Ucc1    │ Источник питания 5В + 5%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_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2  │     TEST    │ При подаче на этот вход сигнала высокого уровня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микросхема вырабатывает импульсы управления пере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мещением МГ (STEP) с повышенной частотой. Исполь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уется только при проверках работы микросхемы.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3  │     HRDY    │ МГ занята. Входной сигнал, указывающий, что МГ го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ова к считыванию записи после установки сигнала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HLD.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4  │     CLC     │ Сигналы тактовой частоты. Вход, на который пода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ются тактовые прямоугольные импульсы частотой: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2 МГц + 1% для ГМД диаметром 203 мм.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1 МГц + 1% для ГМД диаметром 133 мм.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5  │     RSTB    │ Строб чтения. Этот выход используется для под-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верждения приема данных от НГМД. На выходе уста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авливается напряжение высокого уровня после при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ема двух байтов нулей при одинарной плотности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и после приема четырех байтов нулей или единиц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и удвоенной плотности записи.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6  │      S      │ Синхронизирующий тактовый сигнал, вырабатываемый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ГМД присчитывании информации.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_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7  │     RAWR    │ Импульсный сигнал входных данных, считываемых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ГМД. Положение по фазе четко определено относи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ельно сигналов тактовой частоты.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8  │     HLD     │ Выходной сигнал,указывающий на загрузку МГ при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читывании - записи.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29  │     TR43    │ Выходной сигнал, указывающий, что МГ находится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между дорожками 44-76. Генерация сигнала происхо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дит только в процессе выполнения команд "СЧИТЫВА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ИЕ", "ЗАПИСЬ".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0  │     WSTB    │ Строб записи. Сигнал подтверждает процесс записи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информации на ГМД.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1  │      WD     │ Сигнал записи данных на ГМД. Длительность импуль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ов 500 нс при одинарной плотности записи и 300 нс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и удвоенной плотности записи ( fclc=2 МГц ).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2  │    CPRDY    │ Входной сигнал, указывающий на готовность НГМД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выполнять команды "СЧИТЫВАНИЕ" или "ЗАПИСЬ".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Если сигнал CPRDY низкого уровня, команды "СЧИТЫ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ВАНИЕ", "ЗАПИСЬ" не выполняются и вырабатывается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игнал "ПРЕРЫВАНИЕ". Вспомогательные команды, обе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печивающие подготовку НГМД к работе, выполняются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езависимо от состояния сигнала CPRDY ( "ГОТОВ" .)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Этот сигнал в инверсном виде поступает на вход 7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бита регистра состояния.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3  │    WF/DE    │ Двунаправленная шина, используемая для обозначения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ошибки записи и разрешения выбора данных, поступа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ющих от ЭВМ. Если сигнал WSTB = 1, вывод WF/DE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функционирует как WF - вход. Если сигнал WF = 0,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апись какой-либо команды будет немедленно прекра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щена. Если сигнал WSTB = 0, вывод 33 функционирует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как DE - выход. На выходе DE в прцессе чтения по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ле загрузки МГ и установки высокого уровня сигна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ла будет напряжение низкого уровня. К этому выходу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одается напряжение Ucc1 через резистор 10 кОм.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_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4  │     TR00    │ Входной сигнал, указывающий микросхеме, что МГ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установлена в исходное положение.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__ 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5  │      IP     │ Входной сигнал с НГМД, информирующий микросхему о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ом, что индексный импульс считан и ГМД начал оче-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едной оборот.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_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6  │     WPRT    │ Входной сигнал запрещения записи на ГМД. Низкий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уровень сигнала прекращает запись и устанавливает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бит регистра состояния.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____    │ 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7  │     DDEN    │ Входной сигнал, указывающий микросхеме, с какой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лотностью должны выполняться операции.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8  │      DRQ    │ Выходной сигнал в режиме чтения указывает, что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егистр данных содержит данные для передачи. В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ежиме записи сигнал DRQ указывает на готовность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иема информации с шины данных.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Этот сигнал устанавливается в состояние низкого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уровня, если данные считаны в ЭВМ или если данные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аписаны из ЭВМ в регистр данных. Резистор 10 кОм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необходимо подключить к выводу 38 и источнику пи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ания +5В.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39  │    INTRQ    │ На этом выходе устанавливается напряжение высокого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уровня, если выполнена какая-либо команда, и на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яжение низкого уровня, если считывается с реги-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тра состояния информация или записывается в ре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гистр команд. Резистор 10 кОм необходимо подклю-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ить к выводу 39 и источнику питания +5В.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40  │     Ucc2    │ Источник питания 12 В + 5%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╧═════════════╧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5. Устройство микросхем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1. Микросхема, структурная схема которой изображена на рис.1, состои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з следующих основных узлов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. буферная схема шины данных БD (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2. устройство ввода-вывода УВВ   (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3. регистр данных Рг.D           (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4. регистр сдвиговый Рг.Сдв      (4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5. регистр сектора Рг.Сект       (5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6. регистр дорожки Рг.Дор        (6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7. регистр состояния Рг.Сост     (7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8. регистр команд Рг.Ком         (8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9. дешифратор адресного массива DC AM      (9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0. арифметико-логическое устройство АЛУ   (1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1. логика управления генерацией контр.кода(1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2. счетчик команд               (1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3. дешифратор управления        (1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4. ПЗУ                          (14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2. Буферная схема шины данных БD (1) обеспечивает двунаправленную р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оту  шины как входа-вых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Буферная схема включает элементы nИ-mИЛИ (где n,m=1,2,3,4...) для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ода данных из внутренних регистров микросхемы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3. Устройство ввода-вывода УВВ (2) включает сборки логических элементо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ля формирования разрешаюших сигналов для ввода информации от ЭВМ, сигнало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ывода информации о данных, состоянии различных узлов микросхемы, содерж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ого адресных регистров. Порядок обращения к требуемым регистрам приведен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табл.1 при описании выводов A1,A0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4. Регистр данных Рг.D (3) и регистр сдвиговый Рг.Сдв (4) предназн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ены для приема, хранения и преобразования в последоветельный код дан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инятых с шины DB0-DB7 призаписи и накопления последовательности дан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ередачу их в Рг.D и на шину DB0-DB7 присчитывании информации с ГМД. Дли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егистров 8 разрядов (бит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5. 8-битный регистр сектора Рг.Сект (5) предназначен для хранени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формации о номере считываемого ( записываемого) сектор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6. 8-битный регистр дорожки Рг.Дор (6) предназначен для записи номе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ребуемой дорожки или содержания информации о номере дорожки, на которо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ходится МГ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7. Регистр состояния Рг.Сост (7) определяет текущее состояние раз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ичных функциональных узлов микросхемы. Элементы регистра состояния нах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ятся в различных местах схемы, выходы выведены на шину данных, отдельны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ряды выведены на Рг.D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8. Регистр команд Рг.Ком (8) предназначен для хранения текуще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ыполняемой команды. Запись в Рг.Ком выполняется по разрешающему сигнал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eastAsia="SimSun;宋体" w:cs="Courier New" w:ascii="Courier New" w:hAnsi="Courier New"/>
          <w:sz w:val="18"/>
        </w:rPr>
        <w:t>__ __ _ 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eastAsia="SimSun;宋体" w:cs="Courier New" w:ascii="Courier New" w:hAnsi="Courier New"/>
          <w:sz w:val="18"/>
        </w:rPr>
        <w:t>А1*А0*W*C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читывание команды на шину данных невозможно. Выходы регистра команд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дключены к дешифратору команд и счетчику команд. По сигналу CLR "СБРОС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Рг.Ком записывается код 03,определяющий исходдый адрес программы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9. Дешифратор адресного массива DC AM (9)представляет собой 32-тактную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инию задержки последовательного кода и собственно дешифратор, выполненны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виде последовательной сборки транзисторов. Разрешение на считыва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ов поступает из логики упрвления ( DC Ком ). DC AM содержит пять посл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овательных сборо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10 Арифметико-логическое устройство АЛУ (10) выполняет операции сравн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я кодов регистров, контрольных кодов, увеличения содержимого регист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мера дорожки и т.п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11. Логика управления генерацией КК (11) выполняет генерацию в виде дву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ов как результат вычисленея циклического полинома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15   12  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</w:t>
      </w:r>
      <w:r>
        <w:rPr>
          <w:rFonts w:eastAsia="SimSun;宋体" w:cs="Courier New" w:ascii="Courier New" w:hAnsi="Courier New"/>
          <w:sz w:val="18"/>
          <w:lang w:val="en-US"/>
        </w:rPr>
        <w:t>G(X) = X  + X  + X  + 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где X - вводимая последовательность кодов. КК записывается в конц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дресного и информационного мвссивов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5.12. Постоянное запоминающее устройство ПЗУ (14) вместе с дешифраторо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правления DC Упр (13) и счетчиком команд Сч.Ком (12) определяет алгорит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боты всей микросхемы. На выходах ПЗУ построен дешифратор команд, выход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торого управляют всеми устройствами микросхемы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6. Устройство и работа функциональных узлов микросхем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6.1. Устройство и работа функциональных узлов микросхемы показаны 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руктурной схеме (см. рис.1).</w:t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4"/>
        </w:rPr>
        <w:t>|--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SimSun;宋体" w:cs="Courier New" w:ascii="Courier New" w:hAnsi="Courier New"/>
          <w:sz w:val="14"/>
        </w:rPr>
        <w:t>|БД|&lt;---------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SimSun;宋体" w:cs="Courier New" w:ascii="Courier New" w:hAnsi="Courier New"/>
          <w:sz w:val="14"/>
        </w:rPr>
        <w:t>|  |        ^              ^             ^              ^           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SimSun;宋体" w:cs="Courier New" w:ascii="Courier New" w:hAnsi="Courier New"/>
          <w:sz w:val="14"/>
        </w:rPr>
        <w:t>|  |----|---|---------|----|-------|-----|-------|------|----------|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SimSun;宋体" w:cs="Courier New" w:ascii="Courier New" w:hAnsi="Courier New"/>
          <w:sz w:val="14"/>
        </w:rPr>
        <w:t>|1 |    |   |         |    |       |     |       |      |          |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eastAsia="SimSun;宋体" w:cs="Courier New" w:ascii="Courier New" w:hAnsi="Courier New"/>
          <w:sz w:val="14"/>
        </w:rPr>
        <w:t>|--|    V   |         V    |       V     |       V      |          V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</w:t>
      </w:r>
      <w:r>
        <w:rPr>
          <w:rFonts w:eastAsia="SimSun;宋体" w:cs="Courier New" w:ascii="Courier New" w:hAnsi="Courier New"/>
          <w:sz w:val="14"/>
        </w:rPr>
        <w:t>|--------|    |---------|   |---------|   |----------|    |----------|  |     |------------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-&gt;| Рг D  3| |-&gt;|Рг Сект5 ||-&gt;|Рг Дор 6 ||-&gt;|Рг Сост  7| |-&gt;| Рг Ком 8 |  |  --&gt;| Сч.Ком (12)|---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|--------| |  |---------||  |---------||  |----------| |  |----------|  |  |  |------------|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  |   |    |             |             |               |       |    |   |  |        |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  V   V    |             |             |               |       |    |   |  |  |------------|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|--------| |             |             |               |       |    |---|-----|DC Упр (13) |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--|Рг Сост4|-|-|           |             |               |       |    |   |     |------------|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|--------| | |           |             |               |       |    |   |          |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            /  |           |             |               |       /    |   |     |---------|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eastAsia="SimSun;宋体" w:cs="Courier New" w:ascii="Courier New" w:hAnsi="Courier New"/>
          <w:sz w:val="14"/>
        </w:rPr>
        <w:t>|-----------/---|------------------------------------------------/     |   |     | КК (11) |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eastAsia="SimSun;宋体" w:cs="Courier New" w:ascii="Courier New" w:hAnsi="Courier New"/>
          <w:sz w:val="14"/>
        </w:rPr>
        <w:t>|                                                      |   |     |---------|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eastAsia="SimSun;宋体" w:cs="Courier New" w:ascii="Courier New" w:hAnsi="Courier New"/>
          <w:sz w:val="14"/>
        </w:rPr>
        <w:t>|                                  |----------|        |   |          | 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eastAsia="SimSun;宋体" w:cs="Courier New" w:ascii="Courier New" w:hAnsi="Courier New"/>
          <w:sz w:val="14"/>
        </w:rPr>
        <w:t>|                         |--------|  DC AM 9 |&lt;-------|   |     |---------|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eastAsia="SimSun;宋体" w:cs="Courier New" w:ascii="Courier New" w:hAnsi="Courier New"/>
          <w:sz w:val="14"/>
        </w:rPr>
        <w:t>|                         |        |----------|            |-----| ПЗУ (14)|------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eastAsia="SimSun;宋体" w:cs="Courier New" w:ascii="Courier New" w:hAnsi="Courier New"/>
          <w:sz w:val="14"/>
        </w:rPr>
        <w:t>|                         |                                |     |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                  </w:t>
      </w:r>
      <w:r>
        <w:rPr>
          <w:rFonts w:eastAsia="SimSun;宋体" w:cs="Courier New" w:ascii="Courier New" w:hAnsi="Courier New"/>
          <w:sz w:val="14"/>
        </w:rPr>
        <w:t>\-------------------------                      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eastAsia="SimSun;宋体" w:cs="Courier New" w:ascii="Courier New" w:hAnsi="Courier New"/>
          <w:sz w:val="14"/>
        </w:rPr>
        <w:t>|        |----------|            |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eastAsia="SimSun;宋体" w:cs="Courier New" w:ascii="Courier New" w:hAnsi="Courier New"/>
          <w:sz w:val="14"/>
        </w:rPr>
        <w:t>|--------|  ALU 10  |&lt;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</w:t>
      </w:r>
      <w:r>
        <w:rPr>
          <w:rFonts w:eastAsia="SimSun;宋体" w:cs="Courier New" w:ascii="Courier New" w:hAnsi="Courier New"/>
          <w:sz w:val="14"/>
        </w:rPr>
        <w:t>рис.1                                          |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6.2. Питание микросхемы осуществляется от источников напряжения 5В + 5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и 12В + 5%. Логические элементы представляют собой стандартное включ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ранзисторов с индуцированным каналом по схеме И и ИЛИ. Питание логичес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ких элементов осуществляется от источника напряжением 5В через заряд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( нагрузочный ) транзистор. При этом на его затвор поступает управляющ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сигнал от формирователей сигналов напряжением 7В + 5%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6.3. Схема формирования тактовых импульсов построена на элементах DD1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D48. Она представляет собой следующее логическое устройство. С формиров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еля тактовой частоты, расположенного на входе 24, импульсы CLC I поступ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ют на вход делителя частоты CT0 - CT2. На выходах делителя частоты лог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еские сборки формируют серии импульсов CLC2, CLC3, CLC4  соответствен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Из этих серий импульсов в соответствии с заданным режимом работы микр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хемы формируются тактовые импульсы T1, -T1, T2, -T2, обеспечивающие з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ись информации в регитры, передачу из одного регистра в другой, сдвиг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формации на линиях задержки и т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6.4. Формирование отрицательного напряжения смещения на подложке выпол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яется с помощью схемы генератора периодических сигналов ( рис.2 ). Ген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тор представляет собой мультивибратор, выходной сигнал которого пост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ает на разделительный конденсатор, с которого на подложку через транзис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ор в диодном включении подаются отрицательные импульсы. Питание мульт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ибратора осуществляется от источника напряжения 12В + 5%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6.5. УВВ обеспечивает прием информации, поступающей от ЭВМ,преобразов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е ее в последовательный код, выдачу на интерфейсную логику и передачу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т интерфейсной логики в ЭВ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УВВ включ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логику упрвления вводом-вывод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данных Рг.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сектора Рг.Сек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дорожки Рг.Дор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команд Рг.К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состояния Рг.Сост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регистр сдвиговый Рг.Сд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двунаправленную шину данных DB0 - DB7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араллельный регистр данных Рг.D обеспечивает прием информации с шин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 DB0 - DB7. Каждый разряд имеет три вх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вод информации от линии DBi на вход 1 осуществляется при наличии к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нды записи W, сигнала выбора микросхемы CS и кода адреса A0,A1 (A0=1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A1=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2 Рг.D осуществляется ввод информации с Рг.Сдв при наличи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"Зап.Рг.D", поступающей от логики управл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ход 3 обеспечивает обратную связь в триггере регистра при отсутстви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 обращения к нем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Таким образом, функционирование каждого разряда Рг.D можно записат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равнением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______                      _   __   __   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Рг.Di = Рг.Di * W  V  Рг.Сдв * Зап.Рг.D  V  DBi * W * CS * A0 * A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Регистр дорожки Рг.Дор обеспечивает запоминание номера дорожки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екущей записи информации с шины данных DB0 - DB7. Ввод информации ос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ществляется от линии DBi при наличии команды записи W, сигнала выбо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икросхемы CS и кода адреса A0,A1 ( A0=1, A1=0 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2 осуществляется обратная связь триггера регистра при отсу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вии команды W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3 Рг.Дор осуществляется микромонтирование номера дорожки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личии команды "Зап.Дор". Во всех остальных разрядах Рг.Дор1 - Рг.Дор7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 входе 3 осуществляется перенос информации предыдущего разряд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Дорi-1 приналичии команды "Зап.Дор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Таким образом, функционирование Рг.Дор ( разряды Рг.Дор0 - Рг.Дор7 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писывается следующим уравнением 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_______                                                     __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Дорi = (Рг.Дорi * W  V  Рг.Дорi-1 * Зап.Дор  V  DBi * W * A0 * A1)* T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Регистр сектора Рг.Сект обеспечивает запоминание номера сектора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екущей записи информации с шины данных DB0 - DB7. Ввод информации ос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ществляется с шины данных DB0 - DB7 при наличии команды W, сигнала выбо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икросхемы CS, а также кода адреса A0,A1 ( A0=0, A1=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2 Рг.Сект обеспечивается обратная связь в триггере Рг.Сектi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тсутствии команды W или команды "Зап.Рг.Сект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3 нулевого разряда Рг.Сект0 осуществляется ввод считан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рмера сектора с ГМД по команде "Чт.Сект", поступающей от АЛ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о всех остальных разрядах регистра сектора Рг.Сект1 - Рг.Сект7 ос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ществляется перенос информации Рг.Сектi-1 при наличии команды "Чт.Сект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роме того, при подаче тактового сигнала Т1 в Рг.Сект0 записы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диница, а в остальные разряды Рг.Сект1 - Рг.Сект7 нул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Тогда для Рг.Сект0 можно запис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eastAsia="SimSun;宋体" w:cs="Courier New" w:ascii="Courier New" w:hAnsi="Courier New"/>
          <w:sz w:val="18"/>
        </w:rPr>
        <w:t>___________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Сект0 = Рг.Сект0 * ( W  V  Зап.Рг.Сект )  V  Чт.Сект * RR 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  <w:lang w:val="en-US"/>
        </w:rPr>
        <w:t>_   __   __   __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eastAsia="SimSun;宋体" w:cs="Courier New" w:ascii="Courier New" w:hAnsi="Courier New"/>
          <w:sz w:val="18"/>
          <w:lang w:val="en-US"/>
        </w:rPr>
        <w:t>V  DB0 * W * CS * A0 * A1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 для остальных разрядов Рг.Сект справедливо выражени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________           ___________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Сектi = Рг.Сектi * ( W  V  Зап.Рг.Сект )  V  Чт.Сект * Рг.Сектi-1 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_   __        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</w:t>
      </w:r>
      <w:r>
        <w:rPr>
          <w:rFonts w:eastAsia="SimSun;宋体" w:cs="Courier New" w:ascii="Courier New" w:hAnsi="Courier New"/>
          <w:sz w:val="18"/>
          <w:lang w:val="en-US"/>
        </w:rPr>
        <w:t xml:space="preserve">V  DBi * W * CS * A0 * A1    </w:t>
      </w:r>
      <w:r>
        <w:rPr>
          <w:rFonts w:eastAsia="SimSun;宋体" w:cs="Courier New" w:ascii="Courier New" w:hAnsi="Courier New"/>
          <w:sz w:val="18"/>
        </w:rPr>
        <w:t>где</w:t>
      </w:r>
      <w:r>
        <w:rPr>
          <w:rFonts w:eastAsia="SimSun;宋体" w:cs="Courier New" w:ascii="Courier New" w:hAnsi="Courier New"/>
          <w:sz w:val="18"/>
          <w:lang w:val="en-US"/>
        </w:rPr>
        <w:t xml:space="preserve">  i = 1 - 7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eastAsia="SimSun;宋体" w:cs="Courier New" w:ascii="Courier New" w:hAnsi="Courier New"/>
          <w:sz w:val="18"/>
        </w:rPr>
        <w:t>Регистр команд Рг.Ком запоминает выполняемую в данный момент команду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торая поступает с шины данных DB0 - DB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вод информации осуществляется от линии DBi приналичии сигнала выбо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икросхемы CS,команды W и кода адреса A0,A1 ( A0=0, A1=0 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2 Рг.Ком обеспечивается обратная связь в триггере Рг.Комi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тсутствии команды W, сигнала CS и кода адреса A0,A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подаче сигнала Т1 разряды Рг.Ком0 и Рг.Ком1 регистра команд ус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вливаются в единичное состоя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Функционирование Рг.Ком описывается уравнением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  <w:lang w:val="en-US"/>
        </w:rPr>
        <w:t>_______            __   __           _   __   __   __     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Ком</w:t>
      </w:r>
      <w:r>
        <w:rPr>
          <w:rFonts w:eastAsia="SimSun;宋体" w:cs="Courier New" w:ascii="Courier New" w:hAnsi="Courier New"/>
          <w:sz w:val="18"/>
          <w:lang w:val="en-US"/>
        </w:rPr>
        <w:t xml:space="preserve">i = (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Ком</w:t>
      </w:r>
      <w:r>
        <w:rPr>
          <w:rFonts w:eastAsia="SimSun;宋体" w:cs="Courier New" w:ascii="Courier New" w:hAnsi="Courier New"/>
          <w:sz w:val="18"/>
          <w:lang w:val="en-US"/>
        </w:rPr>
        <w:t>i * W * CS * A0 * A1  V  DBi * W * CS * A0 * A1 ) * T1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где i = 2 - 7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двиговый регистр Рг.Сдв в режиме записи принтмает данные с Рг.D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личии команды "Зап.Рг.Сд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 3 Рг.Сдв подается считанная информация с ГМД при наличии команд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Зап.RR". Кроме того, разряды сдвигового регистра Рг.Сдв0,2,3,4,5 исполь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уются для контроля вводимой информации выбором команды "Ввод КК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ледовательно функционирование Рг.Сдв описывается следующим уравнением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Сдвi = Рг.Di * Зап.Рг.Сдв  V  RR * Зап.RR  V CRC 0,2,3,4,5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Регистр состояний Рг.Сост запоминает информацию о состоянии различ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ункциональных узлов микросхемы. Рг.Сост непосредственно представля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бой совокупность триггеров, распределенных по всей площади кристалл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ыходы триггеров выведены на шину данных, причем на отдельных вывода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мещено по несколько выходов, что объясняется функциональным назначение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аждого разряда триггера. Общее назначение разрядов Рг.Сост приведено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абл.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Функциональное назначение каждого разряда при выполнении команд следую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щее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7 ( НГтв ) - единица в этом разряде указывает, что ГМД не готов к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боте. Команды считывания данных с диска или записи их на диск и команд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иска и чтения индексного поля на ГМД в этом случае не выполняются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6 ( WPRT ) - сигнал защиты записи; единица в этом разряде запреща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ежимы вывода информации на ГМД, в остальных случаях не используется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5 ( загрузка МГ ) - единица в этом разряде указывает на то, что МГ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гружена. Это состоянте определяется  логическим состоянием сигнало HL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HRDY. Применяются для выполнения вспомогательных команд ( 1 тип 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5 ( тип записи ) - определяет характер записи в процессе выполнени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"Чтение сектора" в соответствии с кодом адресной метк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1 - со стиранием адресной мет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0 - без стирания адресной метки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5 ( ошибка записи ) - применяется в режиме "Запись дорожки". Единиц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этом разряде указывает, что требуемая дорожка не найдена ( не совпад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т адрес, ошибка КК, и т.д. 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4 ( ошибка поиска ) - единица в этом разряде означает, что в процесс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иска требуемый массив не найден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4 ( массив не найден ) - единица в этом разряде  определяет, что пр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ыполнении команды считывания данных с диска или записи их на диск и к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нд поиска и чтения индексного поля на ГМД не найдены требуемые массив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 диск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выполнении команд "Чтение дорожки" и "Запись дорожки" этот разряд н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спользуется, так как номер дорожки не проверяется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3 ( ошибка в КК ) - единица в этом разряде означает для всех команд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то вычисленный КК не совпадает с записанным в конце массив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2 ( Дор.0 ) - единица в этом разряде указывает, что МГ установлена 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улевую дорожку ( для вспомогательных команд 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2 ( потеря данных ) - единица в этом разряде указывает, что в процесс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бмена информацией не обслужен сигнал "Запрос данных" привыполнении команд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читывания данных с диска или записи их на дис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1 ( индексный импульс ) - логическая единица данного разряда при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лнении вспомогательных команд указывает о приходе индексного импульса, 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и командах считывания данных с диска или записи их на диски командах п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ска и чтения индексного поля на ГМД означает запрос или вывод  очеред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а данных соответствует DRQ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0 ( занято ) - единица в этом разряде означает, что микросхема занят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ыполнением одной из команд - считывания данных с диска или записи их 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иск и поика и чтения индексного поля на ГМД. Относительно вспомогатель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 S0 указывает о вводе их в микросхему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eastAsia="SimSun;宋体" w:cs="Courier New" w:ascii="Courier New" w:hAnsi="Courier New"/>
          <w:sz w:val="18"/>
        </w:rPr>
        <w:t>Табл.2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═╤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азряд │                    Выполняемая команда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Рг.Сост├───────────┬────────┬─────────┬─────────┬─────────┬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Вспомога- │ Чтение │ Чтение  │ Чтение  │ Запись  │ Запись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тельная   │ адреса │ сектора │ дорожки │ сектора │ дорожки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┴────────┴─────────┴─────────┴─────────┴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7   │ Указывает на готовность НГМД : 1 - не готов; 0 - готов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Гтв  │                                         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┬────────┬─────────┬─────────┬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6   │  Защита   │    0   │    0    │    0    │   Защита записи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записи   │        │         │         │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┼────────┼─────────┼─────────┼─────────┬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5   │  Загрузка │    0   │   Тип   │    0    │ Ошибка  │ Ошибка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МГ    │        │  записи │         │ записи  │ записи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┼────────┴─────────┼─────────┼─────────┼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4   │  Ошибка   │     Массив не    │    0    │Массив не│    0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оиска   │     найден       │         │ найден  │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┴──────────────────┼─────────┼─────────┼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3   │           Ошибка в           │    0    │ Ошибка в│    0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КК               │         │   КК    │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┬──────────────────┴─────────┴─────────┴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2   │   Дор.0   │                 Потеря данных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┼─────────────────────────────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1   │     ИИ    │                 Запрос данных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eastAsia="SimSun;宋体"/>
        </w:rPr>
      </w:pPr>
      <w:r>
        <w:rPr>
          <w:rFonts w:eastAsia="SimSun;宋体" w:cs="Courier New" w:ascii="Courier New" w:hAnsi="Courier New"/>
          <w:sz w:val="18"/>
        </w:rPr>
        <w:t>╟────────┼───────────┴────────────────────────────────────────────────╢</w:t>
      </w: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S0   │                             Занято      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═╧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Двунаправленная шина данных DB0 - DB7 служит для обмена информаци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Буфер входных данных представляет собой схему 2И - mИЛИ ( DBi ). Ши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B0 принимает выходную информацию с нулевого разряда регистра данных Рг.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иналичии сигнала Т1 на входе 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е 2 шины DB0 происходит прием выходной информации с нулевого р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ряда Рг.Сост приналичии сигналов кода адреса А0,A1,C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 3 шины DB0 в режиме записи поступает выходная информация нулев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ряда Рг.Дор при наличии сигналов A0,A1,C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ледующий вход шины DB0 обеспечивает прием выходной информации нулев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ряда Рг.Сект приналичии сигналов A0,A1,C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роме того, на шину DB0 - DB7 подается сигнал R, разрешающий чтение. Дл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улевого разряда DB0 можно запис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__   _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B0 =(Рг.D0 * T1  V  Рг.Сост0  V  Рг.Сект0  V  Рг.Дор0) * A0 * A1 * CS * R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Функционирование остальных сборок DB1 - DB7 происходит аналогично. Эт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ожно записать следующими выражениями 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B1 = (Рг.D1*T1  V  Рг.Сост1*DRQ  V  Рг.Сост1*IP  V  Рг.Cект1  V  Рг.Дор1)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  <w:lang w:val="en-US"/>
        </w:rPr>
        <w:t>__   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eastAsia="SimSun;宋体" w:cs="Courier New" w:ascii="Courier New" w:hAnsi="Courier New"/>
          <w:sz w:val="18"/>
          <w:lang w:val="en-US"/>
        </w:rPr>
        <w:t>* A0 * A1 * CS * R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</w:t>
      </w:r>
      <w:r>
        <w:rPr>
          <w:rFonts w:eastAsia="SimSun;宋体" w:cs="Courier New" w:ascii="Courier New" w:hAnsi="Courier New"/>
          <w:sz w:val="18"/>
          <w:lang w:val="en-US"/>
        </w:rPr>
        <w:t>________ ________              ____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2 = (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1*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 xml:space="preserve">2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 xml:space="preserve">1*TR00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2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>2  V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eastAsia="SimSun;宋体" w:cs="Courier New" w:ascii="Courier New" w:hAnsi="Courier New"/>
          <w:sz w:val="18"/>
          <w:lang w:val="en-US"/>
        </w:rPr>
        <w:t xml:space="preserve">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2 * T1 ) * R * A0 * A1 * CS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__   __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3 =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3 * T1  V (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3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 xml:space="preserve">3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3 ) * CS * A0 * A1 * R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4 =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4 * T1  V (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4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 xml:space="preserve">4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4 ) * R * A0 * A1 * CS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5 =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5 * T1  V (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5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 xml:space="preserve">5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 xml:space="preserve">1 *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5 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</w:t>
      </w:r>
      <w:r>
        <w:rPr>
          <w:rFonts w:eastAsia="SimSun;宋体" w:cs="Courier New" w:ascii="Courier New" w:hAnsi="Courier New"/>
          <w:sz w:val="18"/>
          <w:lang w:val="en-US"/>
        </w:rPr>
        <w:t>___     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eastAsia="SimSun;宋体" w:cs="Courier New" w:ascii="Courier New" w:hAnsi="Courier New"/>
          <w:sz w:val="18"/>
          <w:lang w:val="en-US"/>
        </w:rPr>
        <w:t xml:space="preserve">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1 *( HLD  V  HLT ) * R * CS * A0 * A1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________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6 =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6 * T1  V (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6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 xml:space="preserve">6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6  V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</w:t>
      </w:r>
      <w:r>
        <w:rPr>
          <w:rFonts w:eastAsia="SimSun;宋体" w:cs="Courier New" w:ascii="Courier New" w:hAnsi="Courier New"/>
          <w:sz w:val="18"/>
          <w:lang w:val="en-US"/>
        </w:rPr>
        <w:t>________   ________     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eastAsia="SimSun;宋体" w:cs="Courier New" w:ascii="Courier New" w:hAnsi="Courier New"/>
          <w:sz w:val="18"/>
          <w:lang w:val="en-US"/>
        </w:rPr>
        <w:t xml:space="preserve">V 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 xml:space="preserve">6 *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 xml:space="preserve">1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ост</w:t>
      </w:r>
      <w:r>
        <w:rPr>
          <w:rFonts w:eastAsia="SimSun;宋体" w:cs="Courier New" w:ascii="Courier New" w:hAnsi="Courier New"/>
          <w:sz w:val="18"/>
          <w:lang w:val="en-US"/>
        </w:rPr>
        <w:t>1 * WF/DE ) * CS * A0 * A1 * R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  <w:lang w:val="en-US"/>
        </w:rPr>
        <w:t xml:space="preserve">DB7 =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D7 * T1  V (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Дор</w:t>
      </w:r>
      <w:r>
        <w:rPr>
          <w:rFonts w:eastAsia="SimSun;宋体" w:cs="Courier New" w:ascii="Courier New" w:hAnsi="Courier New"/>
          <w:sz w:val="18"/>
          <w:lang w:val="en-US"/>
        </w:rPr>
        <w:t xml:space="preserve">7  V  </w:t>
      </w:r>
      <w:r>
        <w:rPr>
          <w:rFonts w:eastAsia="SimSun;宋体" w:cs="Courier New" w:ascii="Courier New" w:hAnsi="Courier New"/>
          <w:sz w:val="18"/>
        </w:rPr>
        <w:t>Рг</w:t>
      </w:r>
      <w:r>
        <w:rPr>
          <w:rFonts w:eastAsia="SimSun;宋体" w:cs="Courier New" w:ascii="Courier New" w:hAnsi="Courier New"/>
          <w:sz w:val="18"/>
          <w:lang w:val="en-US"/>
        </w:rPr>
        <w:t>.</w:t>
      </w:r>
      <w:r>
        <w:rPr>
          <w:rFonts w:eastAsia="SimSun;宋体" w:cs="Courier New" w:ascii="Courier New" w:hAnsi="Courier New"/>
          <w:sz w:val="18"/>
        </w:rPr>
        <w:t>Сект</w:t>
      </w:r>
      <w:r>
        <w:rPr>
          <w:rFonts w:eastAsia="SimSun;宋体" w:cs="Courier New" w:ascii="Courier New" w:hAnsi="Courier New"/>
          <w:sz w:val="18"/>
          <w:lang w:val="en-US"/>
        </w:rPr>
        <w:t>7  V  DRQ  V  T1 ) * A0 * A1 * CS * R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SimSun;宋体"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eastAsia="SimSun;宋体" w:cs="Courier New" w:ascii="Courier New" w:hAnsi="Courier New"/>
          <w:sz w:val="18"/>
        </w:rPr>
        <w:t>6.6  К АЛУ относятся все сборки команд, построенные на выходах ПЗУ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ормирователи кодов инициализаций индексного массива и контроль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Формироватеель кодов инициализации индексного массива включает линию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держки, построенную на инверторах и обеспечивающую задержку вход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RAWR на 16 тактов. Таким образом на линии задержки в определенны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оменты времени находится информация двух байтов. Команды, выдаваемы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огическими сборками ПЗУ опрашивают линию задержки  ЛЗ  по семи шин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аждая шина подключена своими входами к определенным разрядам ЛЗ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и опросе какой-либо шины все транзисторы ( последовательно включенные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эту шину ) открыты, на выходе сборки ИЛИ устанавливается высокий уровен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пряжения . Это является подтверждением выборки требуемого байта иници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изации. Назначение байтов инициализации приведено в табл.3. Каждый бай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ициализации может быть размещен в индексной области в соответствии 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орматом массив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3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══╤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Назначение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Байт   ├──────────────────────────┬─────────────────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данных  │      В режиме фазовой    │  В режиме модифицированной фазовой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модуляции ( ФМ )    │           модуляции ( МФМ )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┼──────────────────────────┼─────────────────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00 - F4 │     Запись 00 - F4       │       Запись 00 -F4 в МФМ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CLK = FF            │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5   │     Не допускается       │  Запись А1 в МФМ, инициализация КК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6   │     Не допускается       │       Запись С2 в МФМ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7   │   Запись двух байтов КК  │       Запись двух байтов КК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F8 - FB │     Запись F8 - FB       │       Запись F8 - FB в МФМ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CLK = C7,инициализация КК│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C   │    Запись FC с CLK = D7  │       Запись FC в МФМ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D   │    Запись FD с CLK = FF  │       Запись FD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E   │     Запись FE            │       Запись FE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CLK = C7,инициализация КК│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FF   │    Запись FF с CLK = FF  │       Запись FF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══╧══════════════════════════╧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нтрольные байты имеют следующее функциональное назначение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FC - определяет индексную метку, которая ставится перед индексны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ссив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FE - адресная метка индексных данных, записывается в начале индекс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ссив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F7 - код, который указывает на необходимость записи результата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ислений двух байтов К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таблицах 4 и 5  приведены примерные форматы массивов данных,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мы на диски соответственно с одинарной (128 байт) и двойной плотностью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256 байт). Под одинарной плотностью подразумевается запись информации 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азовой модуляцией (рис.3), а под удвоенной плотностью подразуме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ь информации с модифицированной фазовой модуляцией (рис.4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4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═════╤════════╤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Количество │   Код  │                 Назначение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байт     │        │                               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───┼────────┼───────────────────────────────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40     │ FF(00) │   Пятый пробел ( от начала индексного импульса)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6    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C   │   Индексная метка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26     │ FF(00) │   Первы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6    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───┐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О │   FE   │   Адресная метка индексных данных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Д │   XX   │   Номер дорожки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И │   XX   │   Номер стороны диска ( 00 или 01 )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Н │   XX   │   Номер сектора ( 1...1А )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  │   XX   │   Длина сектора ( 00 )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  │   F7   │   Запись двух байтов КК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1 │ С │ FF(00) │   Второ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6 │ Е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К │   FB   │   Адресная метка данных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128 │ Т │   XX   │   Данные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│ О │   F7   │   Запись двух байтов КК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27 │ Р │ FF(00) │   Трети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────┘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247     │ FF(00)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одолжение записи до выдачи прерывания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( четвертый пробел до начала индекса ).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═════╧════════╧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╔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EDITED  BY  DNS     ║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D.NESTERENKO &amp; A.DOLGIH ║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╚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5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═════╤════════╤═══════════════════════════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Количество │   Код  │                Назначение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байт     │        │                                             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───┼────────┼─────────────────────────────────────────────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80     │   4E   │   Пятый пробел ( от начала индексного импульса )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2    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3     │   F6   │   Запись С2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C ? │   Индексная метака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50     │   4E   │   Первы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2    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3     │   F5   │   Запись А1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E   │   Адресная метка индексных данных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XX   │   Номер дорожки ( 0 - 4С )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XX   │   Номер стороны ( 0 или 1 )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XX   │   Номер сектора ( 1 - 1А )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XX   │   Длина сектора ( 01 )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7   │   Запись двух байтов контрольного кода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22     │   4E   │   Второ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12     │   00   │         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3     │   F5   │   Запись А1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B   │   Адресная метка данных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256     │   XX   │   Данные       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1     │   F7   │   Запись двух байтов КК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54     │   4E   │   Третий пробел                 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598     │   4E   │   Продолжение записи до выдачи прерывания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( четвертый пробел до начала индекса ).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</w:t>
      </w:r>
      <w:r>
        <w:rPr>
          <w:rFonts w:eastAsia="SimSun;宋体" w:cs="Courier New" w:ascii="Courier New" w:hAnsi="Courier New"/>
          <w:sz w:val="18"/>
        </w:rPr>
        <w:t>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═════╧════════╧══════════════════════════════════════════════════╝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Запись информации с фазовой модуляцией при fclc = 2 МГц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   │   1   │   0   │   1   │   0   │   0   │   1   │   0   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 записи   ┌─┐ ┌─┐ ┌─┐ ┌─┐ ┌─┐     ┌─┐ ┌─┐ ┌─┐     ┌─┐     ┌─┐ ┌─┐ ┌─┐     ┌─┐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WD       ─┘ └─┘ └─┘ └─┘ └─┘ └─────┘ └─┘ └─┘ └─────┘ └─────┘ └─┘ └─┘ └─────┘ └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S/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D──┘  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4мк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-------&gt;│───────│&lt;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</w:t>
      </w:r>
      <w:r>
        <w:rPr>
          <w:rFonts w:eastAsia="SimSun;宋体" w:cs="Courier New" w:ascii="Courier New" w:hAnsi="Courier New"/>
          <w:sz w:val="18"/>
        </w:rPr>
        <w:t>рис.3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записи отдельных кодов с ФМ часть синхросигналов может опускать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этом наличие сигналов S отражается кодом CLK в табл.3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Запись информации с модифицированной фазовой модуляцией при fclc = 2 МГц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1   │   1   │   0   │   1   │   0   │   0   │   1   │   0   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 записи      ┌─┐     ┌─┐             ┌─┐          ┌─┐        ┌─┐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WD       ────┘ └─────┘ └─────────────┘ └──────────┘ └────────┘ └───────────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^   │                                ^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|   │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D - импульс данных                   S - синхросиг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2 мкс             рис.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-----&gt;│-------│&lt;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16мкс для 8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микропрограммное устройство управления входят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- ПЗ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- дешифратор управления DC Упр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- счетчик адреса микрокоманд Сч.М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- логические сборки микрокоманд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ЗУ представляет собой логическую матрицу размером 113 х 32 бит. Кажда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рока ПЗУ включает код адреса следующей микрокоманды и код микрокоманд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ыходы ПЗУ попарно объеденены в разряды. Переключение четных и нечет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рядов выпоняется с помощью выхода одного из разрядов Сч.М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ч.МК хранит адрес выполняемой микрокоманды и запоминает адрес следующ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 входы Сч.МК информация поступает с выходов ПЗУ или последовательно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иде единицы на первый разряд счетчика. Длина счетчика составляет восем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азрядов. Один разряд управляет переключением выходов ПЗУ, шесть разрядо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правляют работой DC.Упр и один управляет переключением строк ПЗУ 1-56 и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57-112.</w:t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 xml:space="preserve">Дешифратор управления DC.Упр состоит из формирователей сигналов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 xml:space="preserve">управле- ния и собственно дешифратора. Дешифратор выполнен в виде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 xml:space="preserve">матрицы. Шины управления проходят через 56 строк ПЗУ, поступают на входы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 xml:space="preserve">прмежуточных формирователей и снова возвращаются через все 56 строк.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 xml:space="preserve">Таким образом, DC.Упр состоит из 12 разрядов управления.  Лог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 xml:space="preserve">сборки микрокоманд представляют собой схемы nИ или mИЛИ.  Кажд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борка предназначена для выполнения какой-либо одной микрокоманд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Микрокоманды можно сгруппировать следующим образом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- микрокоманды управления узлами ГМД ( STEP, DIRC, SL, SR, TR43 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- внутренние микрокоманды для управления передачей информации межд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регистрами, опроса выходов, выбора кодов считываемых сигналов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генерирования К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- микрокоманды, определяющие работу АЛУ и обеспечивающие обмен информа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цией с ЭВМ ( DRQ, JNTRQ, WSTB, WF/DE, HRDY и др.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6.7. Формирование входных и выходных сигналов осуществляется по уровня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длительностям в соответствии с выполняемой формирователями функцией. Дл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ормирования сигналов управления DDEN, WPRT, TR00, WF/DE, CPRDY, TR43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WSTB, HRDY, TEST, CS  необходимо подать от ЭВМ или НГМД сигнал определе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го уровня. Для остальных сигналов существенное значение имеют временнв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отношения, которые изображены на временных диаграммах для отдельных р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жим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ременная диаграмма процесса чтения информации системной ЭВМ для вызов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акого-либо регистра контроллера показана на рис.5. Параметры времен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отношений приведены в табл.6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eastAsia="SimSun;宋体" w:cs="Courier New" w:ascii="Courier New" w:hAnsi="Courier New"/>
          <w:sz w:val="18"/>
        </w:rPr>
        <w:t>7. Описание команд и алгоритма работы микросхемы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  Описание типов команд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1.  Микроконтроллер обеспечивает прием и исполнение 11 команд. Вс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условно разделены на четыре тип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1 - вспомогательные, обеспечивающие подготовку НГМД к работ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2 - считывания данных с дисков или записи их на дис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3 - поиска и чтения индексного поля ГМД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4 - принудительного преры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се команды и их кодовые структуры приведены в табл.7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eastAsia="SimSun;宋体" w:cs="Courier New" w:ascii="Courier New" w:hAnsi="Courier New"/>
          <w:sz w:val="18"/>
        </w:rPr>
        <w:t>Кодовая стрyктура коман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7</w:t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╔═════════╤════════════════╤═══════════════════════╤═══════════════════════╗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Т п   │  Наименование  │           Структура ко│а, бит               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ком нды │    команды     │  7  │  6  │     │  4  │  3  │  2  │  1  │  0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┼────────────────┼─────┼─────┼─────┼─────┼─────┼─────┼─────┼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Восстановление │  0  │  0  │  0  │  0  │  h  │  V  │  r1 │  r0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оиск          │  0  │  0  │  0  │  1  │  h  │  V  │  r1 │  r0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Шаг            │  0  │  0  │  1  │  u  │  h  │  V  │  r1 │  r0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Шаг вперед     │  0  │  1  │  0  │  u  │  h  │  V  │  r1 │  r0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Шаг назад      │  0  │  1  │  1  │  u  │  h  │  V  │  r1 │  r0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┼────────────────┼─────┼─────┼─────┼─────┼─────┼─────┼─────┼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тение сектора │  1  │  0  │  0  │  m  │  s  │  E  │  C  │  0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апись сектора │  1  │  0  │  1  │  m  │  s  │  E  │  C  │  a0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┼────────────────┼─────┼─────┼─────┼─────┼─────┼─────┼─────┼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тение адреса  │  1  │  1  │  0  │  0  │  0  │  E  │  0  │  0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Чтение дорожки │  1  │  1  │  1  │  0  │  0  │  E  │  0  │  0 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Запись дорожки │  1  │  1  │  1  │  1  │  0  │  E  │  0  │  0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╟─────────┼────────────────┼─────┼─────┼─────┼─────┼─────┼─────┼─────┼─────╢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инудительное │  1  │  1  │  0  │  1  │  J3 │  J2 │  J3 │  J0 ║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║</w:t>
      </w: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рерывание     │     │     │     │     │     │     │     │     ║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╚═════════╧════════════════╧═════╧═════╧═════╧═════╧═════╧═════╧═════╧═════╝</w:t>
      </w:r>
    </w:p>
    <w:p>
      <w:pPr>
        <w:pStyle w:val="Normal"/>
        <w:rPr>
          <w:rFonts w:eastAsia="SimSun;宋体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2.  Код команд первого типа включает непосредственно код команд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 7 по 4 бит и код признака команды с 3 по 0 бит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Признаки соответственно обозначаются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h - код загрузки головки ( при h=0 головка не загружает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при h=1 головка устанавливается на диск );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V - код, определяющий необходимость проверки положения МГ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( при V=0 положение МГ не проверяет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при V=1 проверяется номер дорожки,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которой находится МГ );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r1,r0 - коды, определяющие скорость перемещения МГ. Зависимость    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скорости перемещения МГ от кода r1,r0  и состояния сигнала TES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приведена в табл.8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|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|  ____  |      |      |      Время перемещения на шаг (мс)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  TEST  |  r1  |  r0  |-----------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 xml:space="preserve">|        |      |      |    CLC = 1 </w:t>
      </w:r>
      <w:r>
        <w:rPr>
          <w:rFonts w:eastAsia="SimSun;宋体" w:cs="Courier New" w:ascii="Courier New" w:hAnsi="Courier New"/>
          <w:sz w:val="18"/>
        </w:rPr>
        <w:t>МГц</w:t>
      </w:r>
      <w:r>
        <w:rPr>
          <w:rFonts w:eastAsia="SimSun;宋体" w:cs="Courier New" w:ascii="Courier New" w:hAnsi="Courier New"/>
          <w:sz w:val="18"/>
          <w:lang w:val="en-US"/>
        </w:rPr>
        <w:t xml:space="preserve">    |     CLC = 2 </w:t>
      </w:r>
      <w:r>
        <w:rPr>
          <w:rFonts w:eastAsia="SimSun;宋体" w:cs="Courier New" w:ascii="Courier New" w:hAnsi="Courier New"/>
          <w:sz w:val="18"/>
        </w:rPr>
        <w:t>МГц</w:t>
      </w:r>
      <w:r>
        <w:rPr>
          <w:rFonts w:eastAsia="SimSun;宋体" w:cs="Courier New" w:ascii="Courier New" w:hAnsi="Courier New"/>
          <w:sz w:val="18"/>
          <w:lang w:val="en-US"/>
        </w:rPr>
        <w:t xml:space="preserve">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----------------------------------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   1    |   0  |   0  |         6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          3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   1    |   0  |   1  |        12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          6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   1    |   1  |   0  |        20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         10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  <w:lang w:val="en-US"/>
        </w:rPr>
        <w:t>|   1    |   1  |   1  |        30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         15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 xml:space="preserve">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|   0    |   -  |   -  |       400мкс      |        200мкс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SimSun;宋体" w:cs="Courier New" w:ascii="Courier New" w:hAnsi="Courier New"/>
          <w:sz w:val="18"/>
        </w:rPr>
        <w:t>|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u - код, определяюший состояние Рг.Дор при перемещении МГ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( при u=0 состояние Рг.Дор не изменяетс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при u=1 пр каждом шаговом импульсе Рг.До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изменяется на один бит 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Восстановление" обеспечивает переход МГ на нулевую дорожку ГМД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ыход на нулевую дорожку подтверждается состоянием входного сигнала TR00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торый поступает с НГМД. Если сигнал TR00 = 0, это означает, что МГ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ходится в исходном состоянии. Если сигнал TR00 = 1 микроконтроллер ген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ирует не более 255 шаговых импульсов STEP. Если после генерации 255 им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ульсов устанавливается низкий уровень сигнала TR00, и в бит состояни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Ошибка поиска" в Рг.Сост записывается единица. Команда "Восстановление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втоматически выполняется после подачи сигнала CLR на вход 19 микросхем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Поиск" предполагает, что регистр дорожки содержит информацию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 текущем номере дорожки, а регистр Рг.D - требуемой дорожки. Перемеще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Г выполняется до тех пор, пока содержимое Рг.Dор сравняется с содержимы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D. Поиск выполняется при v=1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Шаг" обеспечивает выдачу импульса на перемещение МГ на один ша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Направление перемещения, т.е. сигнал DIRC при этом не изменя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Шаг вперед" и "Шаг назад" соответственно обеспечивают выдачу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DIRC (направление перемещения) высокого или низкого уровня, что 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пределяет перемещение МГ к центру или от центра ГМД. Признаки u,h,v,r0,r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нализируются и определяют действия, описанные выше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3.  Команды второго типа обеспечивают непосредственно считыва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формации с ГМД и запись ее на ГМД. Перед вводом этих команд необходим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регистр Рг.Сект установить номер требуемого сектор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Формат сектора показан на рис.5. Каждый из параметров, указанных в фор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ате, представлен в виде байта. Длина сектора может быть указана в вид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а в соответствии с табл.9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</w:t>
      </w:r>
      <w:r>
        <w:rPr>
          <w:rFonts w:eastAsia="SimSun;宋体" w:cs="Courier New" w:ascii="Courier New" w:hAnsi="Courier New"/>
          <w:sz w:val="18"/>
        </w:rPr>
        <w:t>табл.9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Длина сектора |         Число байт в секторе                       |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00       |                   128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01       |                   256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02       |                   512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03       |                  1024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о команде второго типа предполагается выполнение следующих операци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выделение индексной области, указанной индексной адресной меткой (ИАМ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сравнение номера дорожки с содержимым Рг.Dор. Если номер не совпал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поиск ИАМ начинается снов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выбор и сравнеие номера стороны дис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сравнение номера сектора с содержимым Рг.Сект.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ввод длины сектора в контроллер и запоминание для использования пр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чтении и записи информ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 вычисление КК в виде первого и второго байта внутренним генеретор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Если КК совпадает с заданным в конце массива, разрешается выпол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следующей команды. В противном случае в Рг.Сост. выдается сиг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"Ошибка КК"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ФОРМАТ ДОРОЖ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ПБ1   | ИАМ |  Номер  | Номер   | Номер   | Длина   | КК1 | КК2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|     | дорожки | стороны | сектора | сектора |     |     |------&gt;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eastAsia="SimSun;宋体" w:cs="Courier New" w:ascii="Courier New" w:hAnsi="Courier New"/>
          <w:sz w:val="18"/>
        </w:rPr>
        <w:t>\____________  индексная область _______________________/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--|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&gt; |  ПБ2   | ДАМ |  Область данных  | КК1 | КК2 | ПБ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----------|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\_____________ область данных _____________/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Б  - пробе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ИАМ - индексная адресная мет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ДАМ - адресная метка да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рис.5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ы второго типа представлены кодом команды с 3 по 5 бит, а призна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с 4 по 0 биты (табл.16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eastAsia="SimSun;宋体" w:cs="Courier New" w:ascii="Courier New" w:hAnsi="Courier New"/>
          <w:sz w:val="18"/>
        </w:rPr>
        <w:t>Таблица 16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7  |  6  |  5  |  4  |  3  |  2  |  1  |  0  |        Команда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1  |  0  |  0  |  m  |  s  |  E  |  C  |  0  |    Чтение сектора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1  |  0  |  1  |  m  |  s  |  E  |  C  |  a0 |    Запись сектора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----------------------------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знаки соответственно обозначаю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m - код, указывающий на обращение к одному сектору (m=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или больше одного (m=1). При m=0 после считывания/записи од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сектора работа прекращается. При m=1 после окончания работы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первым сектором в Рг.Сект. прибавляется единица и продолжает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обработка следующего сектора. Эта операция продолжается до те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пор, пока не будет обработан самый последний сектор на дан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дорожк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s - код, определяющий номер стороны диска (0 или 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E - код, указывающий на необходимость задержки продолжительностью 15м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перед выдачей сигнала HLD после появления сигнала HRDY (при E=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задержка не осуществляетс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C - код, указывающий на необходимость проверки номера стороны дис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в процессе идентификации индексной области (при C=0 номер сторон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диска не проверяетс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eastAsia="SimSun;宋体" w:cs="Courier New" w:ascii="Courier New" w:hAnsi="Courier New"/>
          <w:sz w:val="18"/>
        </w:rPr>
        <w:t>a0 - код, используемый для выбора одного из двух возможных бай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адресной метки данных (ДАМ) для записи в области ДАМ. При a0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записывается байт F8, указывающий, что данные могут стирать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при a0=0 записывается байт FB, указывающий, что область да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eastAsia="SimSun;宋体" w:cs="Courier New" w:ascii="Courier New" w:hAnsi="Courier New"/>
          <w:sz w:val="18"/>
        </w:rPr>
        <w:t>сохраняется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нтрольный код представлен в виде двух байт и вычисляется как циклическа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умма полинома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eastAsia="SimSun;宋体" w:cs="Courier New" w:ascii="Courier New" w:hAnsi="Courier New"/>
          <w:sz w:val="18"/>
        </w:rPr>
        <w:t>15    12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eastAsia="SimSun;宋体" w:cs="Courier New" w:ascii="Courier New" w:hAnsi="Courier New"/>
          <w:sz w:val="18"/>
        </w:rPr>
        <w:t>A = X   + X   + X  + 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Чтение сектора" выполняется, когда идентифицирован номер дорожки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мер мтороны, длина сектора и КК. Адресная метка данных должна быть ус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влена через 30 байт для одинарной и через 43 байта для двойной плотност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сле контрольных кодов индексной области. Если ДАМ не найдена, вырабатыв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тся сигнал "Массив чтения не найден", который выдается в Рг.Сост. Посл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охождения адресной метки данных байты данных вводятся в Рг.Сдв и передаю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я в Рг.D. Каждый байт сопровождается сигналом DRQ ("Запрос данных"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Рг.D должен быть считан до приема следующего байта. Если предыдущий бай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е считан, записывается следующий, а в Рг.Сост. записывается признак "Потер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конце считывания массива данных КК должен совпадать с генерируемым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икросхеме. Если они не совпадают, выставляется бит "Ошибка КК" в Рг.Сост 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екращается выполнение команды даже при m=1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Запись сектора" выполняется подобно команде "Чтение сектора"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асти аналиха индексного массива, определения номера дорожки, стороны диска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ороны сектора и вычисления К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игнал DRQ ("Запрос данных") генерируется, запрашивая первый байт данных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торый должен быть записан на диск. Затем микроконтроллер вычисляет 11 бай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ля одинарной плотности (или 22 для двойной) для обеспечения пробела между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дексной областью и данными (ПБ2). С момента прохождения 11 байт (22 байт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сли первый запрос сигнала DRQ обслужен и данные записаны в Рг.D, выд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роб записи WSTB и шесть байт нулей для одинарной (12 байт для двойной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лотности записываются на дис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Это соответствует записи ПБ2, а затем записывается ДАМ. Этот байт мож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ыть или FB (без стирания) или F8 (со стиранием) данных в соответствии 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ом a0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Данные записываются на диск. Каждый байт записывается в Рг.D, перед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Рг.Сдв и затем на диск. Сигнал DRQ вырабатывается для ЭВМ на каждый посл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ующий байт данных. Если DRQ не обслужен, вырабатывается сигнал "Потер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 в рахряде S1 Рг.Сост, а на диске записывается байт нулей. После з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иси данных записывается КК в виде двух байт, генерируемых микроконтроллером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тем один байт FF, и устанавливается низкий уровень сигнала WSTB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4.  Команды третьего типа предназначены для поиска информации на диск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ли записи информации (форматирование диска). Структура кода содержит один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ит признака, определяющего необходимость задержки 15 мс между сигналами HRDY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HLD, как и при выполнении команд второго тип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Чтение адреса" выполняется при загрузке МГ (HLD=1) и в бит состоя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я "Занято" записывается единица. Последовательно считывается шесть бай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дексной области, включая КК, и передаются в ЭВМ (на шину данных) в сопр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ождении сигнала DRQ. Считывается КК и передается в ЭВМ, микроконтроллер пр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еряет его и если КК не совпадает, выдается бит состояния "Ошибка КК" и пр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олжается чтение. При выполнении этой команды содержимое Рг.Dор пересыл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Рг.Сект и запомина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о окончании выполнения команды генерируется сигнал JNTRQ  и считы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ит состояния "Занято"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Чтение дорожки" обеспечивает чтение всей информации, включая и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ксный массив, котрольные коды, пробелы и массив данных и передачу ее в ЭВ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процессе чтения не выдается сигнал "Строб чтения" и не выполняется провер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а контрольных кодов, что позволяет использовать данную команду в диагност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еских цедях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оманда "Запись дорожки" прежназначена для разметки диска. Информация в ЭВ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ля этой процедуры должна содержать все пробелы и индексные метки. Люба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следовательность данных, имеющаяся в Рг.Сдв записывается. Если появляю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ы F5 - FE, то они интерпретируются как адресные метки данных. Контрольны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 генерируется в момент передачи байтов F8 - FE из Рг.D в Рг.Сдв в режим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ФМ или при появлении F5 в режиме МФМ. При появлении кода F7 КК генерируется 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двумя байтами. Таким образом байты F5 - FE не должны записывать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ЭВМ в местах пробелов области данных или индексных массивах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1.5.  Команда четвертого типа "Принудительное прерывание" задается дл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вершения какой-либо выполняемой команды. В отличии от других команд о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ожет быть записана в Рг.Ком в любой момен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Однако, исполнение команды может определяться состоянием младших бито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I0 - I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биты I0 - I3 в состоянии "0", прекращается выполнение текуще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и сигнал JNTRQ не вырабатыва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I0 = 1 прерывание выполняется после перехода сигнвла CPRDY из низк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ровня в высок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I1 = 1 прерывание выполняется при переходе сигнала CPRDY из высок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ровня в низкий.                                                   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I2 = 1 прерывание выполняется по приходу индексного импульса IP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I3 = 1 прерывание выполняется немедлен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осле выполнения этих условий вырабатывается сигнал JNTRQ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  Описание алгоритма работы микросхем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1. Общее указ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1.1.  В соответствии с условным разделением команд на четыре типа алг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итм работы микросхемы показан на структурной схеме в виде отдельных часте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рис.6,7,8,9,10). Каждая часть структурной схемы определяет порядок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лнения соответствующего типа команд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__В исходное состояние микроконтроллер устанавливается после прихода сигнал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CLR. В этом состоянии он готов принять команду любого тип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  Ввод и исполнение команд первого тип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1.  Ввод и исполнение команд первого типа осуществляется в порядке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казанном на рис.6. После установки на адресных выводах А0 и А1 адрес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ов А0 = 0 и А1 = 0 (блок 1) и ввода какой-либо из команд "Восстановление"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Поиск", "Шаг", "Шаг вперед", "Шаг назад" сбрасываются биты 3 и 4 Рг.Сост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станавливается бит "Занято", устанавливается в низкое состояние сигнал DRQ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INTRQ (блок 2). Если код h = 1 (МГ загружена, блок 3), выдается сигнал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грузки МГ HLD (блок 4). В случае h = 0 (МГ не загружена) сигнал HL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3 ') переходит в состояние низкого уровня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СТРУКТУРНАЯ СХЕМА АЛГОРИТМА              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ВЫПОЛНЕНИЯ КОМАНД ПЕРВОГО ТИПА             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└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1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Команда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первого --&gt; Нет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тип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Установка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Сбро DRQ,INTRQ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 3                3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</w:t>
      </w:r>
      <w:r>
        <w:rPr>
          <w:rFonts w:eastAsia="SimSun;宋体" w:cs="Courier New" w:ascii="Courier New" w:hAnsi="Courier New"/>
          <w:sz w:val="18"/>
          <w:lang w:val="en-US"/>
        </w:rPr>
        <w:t>h = ? ---&gt; h=1 --&gt; HLD=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 h=0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4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</w:t>
      </w:r>
      <w:r>
        <w:rPr>
          <w:rFonts w:eastAsia="SimSun;宋体" w:cs="Courier New" w:ascii="Courier New" w:hAnsi="Courier New"/>
          <w:sz w:val="18"/>
          <w:lang w:val="en-US"/>
        </w:rPr>
        <w:t>HLD=1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5              5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"Шаг вперед ?" --Да---&gt; DIRC=1 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6              6'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"Шаг назад ?" -- Да---&gt; DIRC=0 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7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?" ---- Да-------------&gt;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V    7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8                   "u = ?" --- u=1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"Поиск ?"--Да--&gt;-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 |u=0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9       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FF --&gt; Рг Дор    |              V              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*C              *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10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00 --&gt; Рг Ком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*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--------------------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D --&gt; Рг Сд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Дор = Рг Сдв ? --Да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13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Сдв &gt; Nдор ------Да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14                V   14'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DIRC=0                DIRC=1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*B----------------&gt;-|-&lt;--------------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15    DIRC=1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DIRC=? ------------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DIRC=0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 16          V         16'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-1 ----&gt; Рг Дор      +1 -----&gt; Рг Дор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*C----------------&gt;-|-&lt;-------------------|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17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-TR00=0 и                       17'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DIRC=0  ----Да----&gt;- 0 в Рг Дор  ------------&gt;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18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Выдан один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шаговый импульс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19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tз&lt;===&gt; R0,R1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20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Команды: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--Нет---  "Шаг"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вперед"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назад"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Да--&lt;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*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21                             22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v = ? ---- v=0------- 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Сброс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v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HLD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-&lt;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23  &gt;0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tз = 15 мс 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-&lt;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24   =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HRDY = ? 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-----------------------&gt;-|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25                            26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9ПБ  ----Есть----&gt;- Установка IN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-----Нет---- И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Е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                 2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Нет-- Nдор -&gt; Рг Дор = Nдор в ИМ 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Да        V      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Установка &lt;----- Ошибка в КК 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"Ошибка КК"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Сброс "Ошибка КК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Сброс "Занято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СТРУКТУРНАЯ СХЕМА АЛГОРИТМА               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ВЫПОЛНЕНИЯ КОМАНД ПЕРВОГО ТИПА              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eastAsia="SimSun;宋体" w:cs="Courier New" w:ascii="Courier New" w:hAnsi="Courier New"/>
          <w:sz w:val="18"/>
        </w:rPr>
        <w:t>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1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Команда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первого --&gt; Нет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тип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Установка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Сброc DRQ,INTRQ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 3                3'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</w:t>
      </w:r>
      <w:r>
        <w:rPr>
          <w:rFonts w:eastAsia="SimSun;宋体" w:cs="Courier New" w:ascii="Courier New" w:hAnsi="Courier New"/>
          <w:sz w:val="18"/>
          <w:lang w:val="en-US"/>
        </w:rPr>
        <w:t>h = ? ---&gt; h=1 --&gt; HLD=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 h=0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4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</w:t>
      </w:r>
      <w:r>
        <w:rPr>
          <w:rFonts w:eastAsia="SimSun;宋体" w:cs="Courier New" w:ascii="Courier New" w:hAnsi="Courier New"/>
          <w:sz w:val="18"/>
          <w:lang w:val="en-US"/>
        </w:rPr>
        <w:t>HLD=1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5              5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"Шаг вперед ?" --Да---&gt; DIRC=1 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   6              6'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"Шаг назад ?" -- Да---&gt; DIRC=0 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7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?" ---- Да-------------&gt;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               V    7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8                   "u = ?" --- u=1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"Поиск ?"--Да--&gt;-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 |u=0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Нет         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9       |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FF --&gt; Рг Дор    |              |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 V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             *C              *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    10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00 --&gt; Рг Ком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&lt;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*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----------------------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D --&gt; Рг Сд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Дор = Рг Сдв ? --Да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13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Рг Сдв &gt; Nдор ------Да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14                V   14'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DIRC=0                DIRC=1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*B----------------&gt;-|-&lt;--------------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15    DIRC=1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DIRC=? -----------------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DIRC=0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 16          V         16'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-1 ----&gt; Рг Дор      +1 -----&gt; Рг Дор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*C----------------&gt;-|-&lt;-------------------|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17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-TR00=0 и                       17'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DIRC=0  ----Да----&gt;- 0 в Рг Дор  ------------&gt;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Нет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18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Выдан один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шаговый импульс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19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tз&lt;===&gt; R0,R1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|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V        20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Команды: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--Нет---  "Шаг"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вперед"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Шаг назад"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Да--&lt;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*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21                             22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v = ? ---- v=0------- 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Сброс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v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HLD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-&lt;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23  &gt;0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tз = 15 мс 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-&lt;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24   =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HRDY = ? 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-----------------------&gt;-|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25                            26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9ПБ  ----Есть----&gt;- Установка IN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-----Нет---- И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Е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V                   2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--------Нет-- Nдор -&gt; Рг Дор = Nдор в ИМ 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                Да        V      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|-&lt;--Установка &lt;----- Ошибка в КК 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"Ошибка КК"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Сброс "Ошибка КК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eastAsia="SimSun;宋体" w:cs="Courier New" w:ascii="Courier New" w:hAnsi="Courier New"/>
          <w:sz w:val="18"/>
        </w:rPr>
        <w:t>Сброс "Занято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eastAsia="SimSun;宋体" w:cs="Courier New" w:ascii="Courier New" w:hAnsi="Courier New"/>
          <w:sz w:val="18"/>
        </w:rPr>
        <w:t>рис.6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2.  При поступлении команды "Шаг вперед" (блок 5) устанавли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правление шага (DIRC = 1, блок 5').Если при этом код u = 1 (увеличе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мера дорожки, блок 7'), то содеожимое Рг.Dор увеличивается на единицу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8'). Зфтем задается один шаг (блок 13), и обеспечивается задерж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соответствии с установленным кодом (r0,r1) для ывполнения команды двига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2 - считывания данных с дисков или записи их на диск;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елем (блок 10). Если код v =0 (положение МГ не проверяется, блок 21), ус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вливается высокий уровень сигнала "Запрс прерывания" (JNTRQ =1), в би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Занято" в Рг.Сост (блок 23') записывается нуль. Если код v = 1 (проверяе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я положение МГ), микроконтроллер загружает МГ (HLD = 1, блок 22) и ожидает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ка истечет время задержки 15 мс (блок 23), затем он ожидает установ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HRDY = 1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3.  После прихода высокого уровня сигнала HRDY контроллер ожида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 -IP и с его приходом начинает поиск требуемой индексной области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формации, считываемой с диска. При этом, если индексная область не най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на или считывается ошибка КК, контроллер возвращается в блок 35 и повт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яет считывание на втором обороте ГД (второй сигнал -IP). Если индексна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бласть не считана верно за 8 оборотов диска, то после прихода девятого п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чету импульса -IP выполняется прерывание и в бит состояния "ошибка поиска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1 (блок 26'). После прихода -IP (блок 25), микроконтроллер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тыскивает адресную метку (блок 26) и обнаружив ее, сравнивает содержимо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Dор с информацией, записанной в индексном массиве (блок 27). При их н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отвтствии микроконтроллер вновь с приходом следующего импульса -IP ищ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дресную метку. При соответствии между содержимым Рг.Dор и данными индекс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го массива микроконтроллер проверяет нет ли ошибки КК (блок 22)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шибка есть, в Рг.Сост в бит "Ошибка КК" (блок 29') записывается единиц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поиск повторя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считывания КК при первом или повторном считывании не будет, в Рг.Сос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бит "Ошибка КК" (блок 29) произойдет запись нуля. В этом случае на внешне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шине устанавливается высокий уровень сигнала "Запрос прерывания", а в Рг.Сос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бит "Занято" (блок 38) записывается нуль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4.  Вернемся в блок 7' и рассмотрим случай, когда код u=0 (нет увел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ения дорожки с каждым шагом). В этом случае выполняется переход в блок 1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Дальше команда выполняется так же, как сказано в п.7.2.2.2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5.  Если на шину данных подается команда "Шаг назад" (блок 6), сигнал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IRC устанавливается в состояние низкого уровня (блок 6'). Если код u=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7'), то содержимое Рг.Dор уменьшается на единицу (блок 16). При ус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вке МГ на нулевую дорожку (-TR00=0, блок 17) в Рг.Dор записывается ну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7'). После этого выполняется переход в блок 21 и микроконтроллер раб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ает согласно алгоритму, описанному в п.7.2.2.2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6.  При выполнении команды "Шаг" (блок 7) состояние выходного сигнал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DIRC, определяющего направление шага движения МГ, остается без изменения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 u=1 (блок 7'), сигнал DIRC=0 и сигнал -TR00=0 (блок 17), в Рг.Dор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ются нули (блок 17'). После этого осуществляется переход в блок 21, и кома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 выполняется в соответствии с алгоритмом, описанном в п.7.2.2.2. Если код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u=1 (блок 7'), но сигнал DIRC не равен нулю или сигнал -TR00 не равен нулю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7), то выдается один шаг (блок 18), затем осуществляется задержка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ответствии со значениями r1 и r0 (блок 19), приведенными в табл.14. Таки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бразом снова осуществляется переход в блок 21, и команда выполняется в соо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етвствии с алгоритмом, приведенным в п.7.2.2.2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7.  После записи некоторой информации в Рг.D и Рг.Dор при условии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то на шину данных поступит команда "Поиск" (блок 8), данные из Рг.D перед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ются в Рг.Cдв (блок 11), и микроконтроллер производит сравнение содержим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Dор и Рг.Сдв (блок 12). Если содержимое обоих регистров совпадает, ос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ществляется переход в блок 21, затем программа выполняется согласно алгори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у, приведенному в п.7.2.2.2. Если же содержимое обоих регистров не совпада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о возможны два случая: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- Рг.Сдв &gt; Рг.Dор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- Рг.Сдв &lt; Рг.Dор     (блок 1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первом случае устанавливается высокий уровень сигнала DIRC (блок 14'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DIRC = 1 (блок 15) содержимое Рг.Dор увеличивается на единицу (блок 16'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Затем выдается один шаг (блок 18), осуществляется задержка в соответстви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о значениями r1 и r0 (блок 19), приведенными в табл.14. После этого выполня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тся переход в блок 11, и эта операция повторяется начиная с блока 11 до те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р, пока содержимое Рг.Dор не совпадет с содержимым Рг.Сдв (блок 12), зате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ыполняется переход в блок 21, далее программа выполняется согласно алгоритму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иведенному в п.7.2.2.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о втором случае устанавливается низкий уровень сигнала DIRC (блок 14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одержимое Рг.Dор уменьшается на единицу (блок 16). При установке МГ на н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евую дорожку (-TR00=0, блок 17)  Рг.Dор заполняется нулями (блок 17') и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лняется переход в блок 21. Если МГ не установлена еа еулевую дорожку (-TR00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е равно нулю), выдается один шаг (блок 18), происходит задержка в соответс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ии со значениями r1 и r0 (блок 19), приведенными в таблице 14. После эт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новь выполняется переход в блок 11, и эта операция повторяется до тех пор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ка содержимое Рг.Сдв сравняется с содержимым Рг.Dор, после чего осуществля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тся переход в блок 21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2.8.   После прихода команды "Восстановление" (блок 1), если код h=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3), устанавливается высокий уровень сигнала "Загрузка магнитной головки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HLD=1, блок 4). Если же код h=0 (блок 3), то устанавливается низкий уровен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HLD (блок 3'). В Рг.Dор записывается байт FF (блок 9), а в Рг.Ком з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исываются нули (блок 10). После этого выполняется переход в блок 11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  Ввод и исполнение команд второго тип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1.  Ко второму типу команд относятся: "Запись сектора", "Чтение сек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ора". Структурная схема алгоритма выполнения команд второго типа показана 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ис.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ежде чем подать команду второго типа ЭВМ должна загрузить Рг.Dор и Рг.Сек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ребуемыми номерами сектора и дорожки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eastAsia="SimSun;宋体" w:cs="Courier New" w:ascii="Courier New" w:hAnsi="Courier New"/>
          <w:sz w:val="18"/>
        </w:rPr>
        <w:t>Структурная схема выполнения коман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второго типа  (рис.7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&lt;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1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Команды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второго типа? ---Нет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eastAsia="SimSun;宋体" w:cs="Courier New" w:ascii="Courier New" w:hAnsi="Courier New"/>
          <w:sz w:val="18"/>
        </w:rPr>
        <w:t>Установка "Занято"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Сброс DRQ,ITRQ,бит 5,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3              4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eastAsia="SimSun;宋体" w:cs="Courier New" w:ascii="Courier New" w:hAnsi="Courier New"/>
          <w:sz w:val="18"/>
        </w:rPr>
        <w:t>НГМД Готов? --Нет--&gt;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HLD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E=? ---E=0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---------&gt;|E=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V    6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tз&gt;0--- tз=15мс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tз=0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---------&gt;|&lt;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V 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--=0--- HRDY=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HRDY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8                     9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Nдор&gt;43 ? --Да-&gt; Установка TR4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Нет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9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Сброс TR43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*4 -------------&gt;|&lt;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Команда?--&gt;"Чтение"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"Запись"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eastAsia="SimSun;宋体" w:cs="Courier New" w:ascii="Courier New" w:hAnsi="Courier New"/>
          <w:sz w:val="18"/>
        </w:rPr>
        <w:t>11'           V    11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INTRQ WPRT &lt;---Да-- Установка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WPRT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Нет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&lt;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*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&gt;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12                              13'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5 Индексных   ---Есть----&gt; INTRQ, установ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импульсов ?              "Запись не найдена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Н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13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-----------Нет-------- ИАМ?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Ест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      14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-----------Нет---- Nдор=Nдор НГМД ?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Рг D*NAM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Д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       15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-----------Нет--- Nсект=Nсект НГМД ?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Д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       16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-----------Нет--- Nстор=Nстор НГМД ?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Да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|                           V               17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Рг D на Рг Сдв на НГМД    (запомнить длину сектора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19'            V    18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 В Рг Сост--Да&lt;---- Ошибка К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"Ошибка КК"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Сброс ОК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20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Команда ? ---"Запись"----&gt; *3 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"Чтение"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*2  21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ИАМ? ---Нет------&gt; *1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Есть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V           22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eastAsia="SimSun;宋体" w:cs="Courier New" w:ascii="Courier New" w:hAnsi="Courier New"/>
          <w:sz w:val="18"/>
        </w:rPr>
        <w:t>"1"-&gt; Рг Сост(5р)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---------------&gt;|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             V      23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---Нет-- RAWR -&gt; Рг Сдв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--------------------------&gt;|Да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24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DRQ=1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                                         |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|          |---------------&gt;|  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|                V      25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|---Нет-- RAWR -&gt; Рг Сдв                                   |</w:t>
      </w:r>
    </w:p>
    <w:p>
      <w:pPr>
        <w:pStyle w:val="Normal"/>
        <w:rPr/>
      </w:pPr>
      <w:r>
        <w:rPr>
          <w:rFonts w:eastAsia="SimSun;宋体" w:cs="Courier New" w:ascii="Courier New" w:hAnsi="Courier New"/>
          <w:sz w:val="18"/>
        </w:rPr>
        <w:t>|                           |  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Да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                      27'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Рг D -&gt; ШД --Нет--&gt; Установка  ------|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                "Потеря данных   |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|Да                               |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                           V     27                          |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|&lt;---------------Нет--- Все байты &lt;---------------------------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eastAsia="SimSun;宋体" w:cs="Courier New" w:ascii="Courier New" w:hAnsi="Courier New"/>
          <w:sz w:val="18"/>
        </w:rPr>
        <w:t>введены ?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|Да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eastAsia="SimSun;宋体" w:cs="Courier New" w:ascii="Courier New" w:hAnsi="Courier New"/>
          <w:sz w:val="18"/>
        </w:rPr>
        <w:t>29'        V      28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становка INTRQ&lt;--Да--- Ошибка КК ?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шибка КК                   |                                         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брос "Занято"              |Нет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-*5------&gt;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V  29                              30'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М=? --М=0----------&gt; Установка INTRQ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|                   Сброс "Занято"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|М=1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V     30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+1 Рг Сект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|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V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*4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*3    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tз=2 бай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V  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DRQ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V   3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tз=8 бай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35'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Установка INTRQ &lt;--Нет--- ШД -&gt; Рг 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Потеря данных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Сброс "Занято"                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V   3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tз=1 бай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|---------  =0&lt;---  -DDEN=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|                      |-DDEN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V     37               V    37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Зап 11 ПБ               WSTB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|                   Зап 6 ПБ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   V  38                  V     3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WSTB=1 -----------&gt; FF v FB -&gt; И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      Зап 12 ПБ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   43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---------------&gt; Все байты ----Нет-----------------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записаны ?                               V     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|                              Рг D -&gt; Рг Сд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|Да                                DRQ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V    44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Запись КК                                V     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|                              Рг Сдв -&gt; НГМ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V     45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FF -&gt; НГМД              43'              V     4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|             Потеря &lt;---Нет--- ШД - &gt; Рг 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V  46        данных 1ПБ            DRQ=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WSTB=0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|                 |                |                   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---------*5&lt;------|                |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               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|                                      V    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eastAsia="SimSun;宋体" w:cs="Courier New" w:ascii="Courier New" w:hAnsi="Courier New"/>
          <w:sz w:val="18"/>
        </w:rPr>
        <w:t>---------------------------------------|&lt;------------------|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2.  На шину данных подается одна из команд второго типа (блок 1). Пос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е записи команды в Рг.Сост в бит "Занято" заносится единица, устанавли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зкий уровень сигнала DRQ ("Запрос данных") и сигнала JNTRQ ("Запрос прерыв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я", блок 2). Если не выполняются условия готовности НГМД (блок 3), то уст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вливается высокий уровень сигнала JNTRQ и в Рг.Сост в бит "Занято" (блок 4'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нуль. Если НГМД готов к работе (блок 3), то устанавливается выс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ий уровень сигнала HLD. Если код Е=1 (требуется задержка 15 мс между сигнал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и HLD и HRDY (блок 5), микроконтроллер ожидает истечения времени задержк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6) и готовности   МГ (HRDY=1, блок 7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в коде команды Е=0 (блок 5), то МГ загружается, а сигнал HRDY выбирае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я без задержки (блок 7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код дорожки, записанный в Рг.Dор больше 43 (блок 8), то сигнал TR43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станавливается в состояние низкого уровня (блок 9'). Если же номер дорожки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Dор мньше 43 (блок 8), то устанавливается высокий уровень сигнала TR4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ри команде "Запись сектора" (блок 10), если на входе WPRT (вывод 36) сост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яние низкого уровня (блок 11) появляется сигнал "Запрос прерывания" (JNTRQ)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Рг.Сост в бит "Занято" записывается нуль и в бит "Защита записи" (блок 12'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единица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3.  Если на входе WPRT состояние высокого уровня (блок 11) либо 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шину данных была подана команда "Чтение сектора" (блок 10), то микроконтроллер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анализирует информацию о прохождении на вход -IP индексных импульсов (блок 12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 случае прохождения пяти импульсов сигнал JNTRQ переходит в состояние выс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го уровня, в Рг.Сост в бит "Запись не найдена" записывается единица и в би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Занято" (блок 13') записывается нуль. После прихода импульса -IP микроконт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оллер осуществляет поиск адресной метки (блок 13). Если метка не найдена, в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лняется переход в блок 12. Если метка найдена (блок 13), номер дорожки из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егистра дорожки Рг.Dор сравнивается с номером в массиве индексных дан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4), после чего номер сектора этого массива сравнивается с содержимы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.Сект (блок 15). Если номер дорожки сектора массива индексных данных не сов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адает с содержимым регистров, микрокотроллер продолжает считывание и поиск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орожки и сектора в следующих индексных областя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ледующий этап выполнения команды - сравнение номера стороны в массиве и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ксных данных (блок 16). Если номер стороны не верен, микроконтроллер выпол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яет переход в блок 12 и поиск продолжается. Когда номер стороны определен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читывается и запоминается код длины сектора (блок 17). Если КК в массиве и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ксных данных неправильный (блок 18), то в бит "Ошибка КК" в Рг.Сост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тся единица (блок 19') и микроконтроллер выполняет переход в блок 12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шибки в КК нет, бит "Ошибка КК" в Рг.Сост возвращается в исходное состоя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9), и массив индексных данных будет либо записываться (блок 20), либ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читываться в зависимости от поданной команды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4.  Если подана команда "Чтение сектора", микроконтроллер должен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йти индексный массив по номеру дорожки, номеру сектора, номеру стороны и КК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 четыре оборота диска. Иначе микpоконтpоллеp выполнит пеpеход в блок 13'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микpоконтpоллеp обнаpужил адpесную метку вовpемя (блок21), то в pазpяд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5 Рг.Сост помещается соответствующий адресной метке код записи а0 (блок22) с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тиранием информации или без стирания. Затем микроконтроллер ожидает, по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удет собран первый байт в Рг.Сдв (блок 23) и генерируется сигнал DRQ ("Запро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 блок 24). Микроконтроллер снова ожидает , пока будет собран следующи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 в Рг.Сдв (блок 25). Если Рг.D не прочитан, то в Рг. Cост в бит "Потер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 (блок 27') записывается единица. Если не все биты собраны в Рг.Сдв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о микроконтроллер продолжает работу в блоке 25. Если все байты собраны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27), проверяется КК. Если вычисленный КК не совпадает с КК в массив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дексных данных (блок 23), генерируется сигнал прерывания (INTRQ=1), в Рг Сос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 бит "Занято" записываются нули и в бит "Ошибка КК" (блок 29') записы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диница. Если КК правильный, дальнейшее выполнение команды определяется знач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ием кода m (многократная запись сектора) . Если код m=0 (блок 29), генерир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тся сигнал прерывания (INTRQ=1) и в бит "Занято" в Рг Сост записывается нуль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30). Если код m=1 (блок 29) к содержимому Рг Сект прибавляется единиц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30) и микроконтроллер продолжает работу в блоке 10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7.2.3.5.  Начиная с блока 20, команда "Запись сектора" будет выполнять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аче, чем команда "Чтение сектора". После задержки (отсчет времени байт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лок 31) генерируется сигнал DRQ (блок 32). Затем опять происходит задерж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отсчет времени байт, блок 33). Если Рг D не загружен (блок 34), генериру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 INRQ, в бит "Занято" записываются нули и в бит "Потеря данных" (блок 35'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единица. Если Рг D загружен (DRQ=0, блок 34), то выполняется з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ржка (отсчет времени байт, блок 35). Если микроконтроллер работает в режим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одинарной плотности (-DDEN=1, блок36), генерируется стробзаписи (WSTB=1) 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ются шесть байт нулей (блок 37'). Затем записывается код адресной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метки в соответствии с признаком а0 в коде команды (блок 39). Если сигнал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DDEN=0 (двойная плотность, блок 36), происходит задержка 11 байт (блок 37)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генерируется строб записи (WSTB=1) и записываются 12 байт нулей (блок 38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После этого микроконтроллер записывает код адресной метки согласно а0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39). Данные из Рг D передаются в Рг Сдв, генерируется запрос данных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DRQ=1, блок 40). Затем байт записфвается на диск (блок 41). Если Рг D н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гружен (блок 42), то записывается байт нулей и в Рг Сост в бит "Потер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 (блок 43) записывается единица. Запись информации продолжается д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ех пор, пока на диск не будут выведены все данные в соответствии с требу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емой длиной сектора (блок 43), после чего записывается КК (блок 44), один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 FF (блок 45) и отключается строб записи (WSTB=0, блок 46). Выполне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манды продолжается с блока 29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7.2.4.  Ввод и выполнение команд третьего тип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7.2.4.1  К третьему типу команд относятс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- "Запись дорожк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- "Чтение дорожк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- "Чтение адрес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Структурная схема алгоритма выполнения команд третьего типа показан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а рис. 8,9,10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7.2.4.2.  После подачи команды "Запись дорожки (блок 1) в бит "Занято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ывается единица и в биты состояния 2,3,4,5,6 также записываются нул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не выполняются условия готовности НГМД (блок 3), генерируется сигнал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INTRQ=1), в бит состояния "Занято"(блок 4) записывается нуль. Если НГМД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готов (блок 3), устанавливается высокий уровень сигнала загрузки (HLD=1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лок 4). Если код Е=1 (требуется задержка 15 мс между сигналами HLD и HRDY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лок 5) микроконтроллер ожидает пока истечет время задержки (блок 6)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 Е=0 (задержки нет, блок 5), микроконтроллер ожидает установления высок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уровня сигнала готовности МГ (HRDY=1, блок 7). После установки высокого уровн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HRDY определяется сигнал TR43 в соответствии с номером дорожки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г Dор (блок 8). Если сигнал защиты записи -WPRT=0 (блок 9), генериру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 INTRQ и в бит "Занято" в Рг Сост (блок 10) записываются нул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сигнал -WPRT=1, устанавливается высокий уровень сигнала DRQ ("Запро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анных", блок 10) и выполняется задержка на его обслуживание (три байта проб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лов, блок 11). По переднему фронту первого встречаемого индексного импульс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3) начинается запись и продолжается до следующего импульса. Если Рг 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е был загружен, операция заканчивается, обеспечивая состояние "Не занято",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ит состояния "Потеря данных" заносится единица и генерируется прерыва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3'). Если же Рг D был загружен вовремя, то данные из этого регистр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ередаются в Рг Сдв (блок 14) и повторно устанавливается высокий уровень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а "Запрос данных" (DRQ=1,блок 15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Как правило, какая бы последовательность данных не появиласьв Рг D, она за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исывается (блок 27 или 20). Однако, если микроконтроллер обнаруживает в Рг D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ды F5 - FE, то они интерпретируются как метки и управляют генерированием 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писью КК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Схема выполнения команд третьего тип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"Запись дорожки"  (рис.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eastAsia="SimSun;宋体" w:cs="Courier New" w:ascii="Courier New" w:hAnsi="Courier New"/>
          <w:sz w:val="18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&lt;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Запись?---Нет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eastAsia="SimSun;宋体" w:cs="Courier New" w:ascii="Courier New" w:hAnsi="Courier New"/>
          <w:sz w:val="18"/>
        </w:rPr>
        <w:t>Установка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Сброс DRQ. бит 4,5,2,3,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3               4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НГМД готов?---Нет---&gt;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HLD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E=?----&gt;E=0--------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E=1 |&lt;-----------|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 6       |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t</w:t>
      </w:r>
      <w:r>
        <w:rPr>
          <w:rFonts w:eastAsia="SimSun;宋体" w:cs="Courier New" w:ascii="Courier New" w:hAnsi="Courier New"/>
          <w:sz w:val="18"/>
        </w:rPr>
        <w:t>з</w:t>
      </w:r>
      <w:r>
        <w:rPr>
          <w:rFonts w:eastAsia="SimSun;宋体" w:cs="Courier New" w:ascii="Courier New" w:hAnsi="Courier New"/>
          <w:sz w:val="18"/>
          <w:lang w:val="en-US"/>
        </w:rPr>
        <w:t xml:space="preserve"> = 15</w:t>
      </w:r>
      <w:r>
        <w:rPr>
          <w:rFonts w:eastAsia="SimSun;宋体" w:cs="Courier New" w:ascii="Courier New" w:hAnsi="Courier New"/>
          <w:sz w:val="18"/>
        </w:rPr>
        <w:t>мс</w:t>
      </w:r>
      <w:r>
        <w:rPr>
          <w:rFonts w:eastAsia="SimSun;宋体" w:cs="Courier New" w:ascii="Courier New" w:hAnsi="Courier New"/>
          <w:sz w:val="18"/>
          <w:lang w:val="en-US"/>
        </w:rPr>
        <w:t>--&gt;</w:t>
      </w:r>
      <w:r>
        <w:rPr>
          <w:rFonts w:eastAsia="SimSun;宋体" w:cs="Courier New" w:ascii="Courier New" w:hAnsi="Courier New"/>
          <w:sz w:val="18"/>
        </w:rPr>
        <w:t>Нет</w:t>
      </w:r>
      <w:r>
        <w:rPr>
          <w:rFonts w:eastAsia="SimSun;宋体" w:cs="Courier New" w:ascii="Courier New" w:hAnsi="Courier New"/>
          <w:sz w:val="18"/>
          <w:lang w:val="en-US"/>
        </w:rPr>
        <w:t>--|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Да|&lt;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7             ^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HRDY=?--&gt;HRDY=0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HRDY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TR43=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9                             10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-WPRT=?--&gt; -WPRT=0---&gt; 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Сброс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-WPRT=1          Защита запис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1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DRQ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    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tз = 3 бай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12                          13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eastAsia="SimSun;宋体" w:cs="Courier New" w:ascii="Courier New" w:hAnsi="Courier New"/>
          <w:sz w:val="18"/>
        </w:rPr>
        <w:t>DRQ  обслужен ? -----&gt;Нет-- Установка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 "Потеря данных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|-------------&gt;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|              V 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eastAsia="SimSun;宋体" w:cs="Courier New" w:ascii="Courier New" w:hAnsi="Courier New"/>
          <w:sz w:val="18"/>
        </w:rPr>
        <w:t>|&lt;--Нет----  -IP=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---------- *А-------------&gt;|Е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V         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Рг D -&gt; Рг Сд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V 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DRQ=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*B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                      V   1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--- -DDEN=0(МФМ)-&lt;-DDEN=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-DDEN=1(ФМ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   17                          18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Рг СДВ=F7 ?---Да--&gt; Записать 2 байта КК ----&gt;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                   CLK=FF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Нет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   18                        19'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Рг Сдв=FC ?---Да--&gt; FC --&gt; WD  CLK=D7 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Нет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  19                       20'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Рг Сдв=F8, ---Да--&gt; Генерировать КК --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FE или FB         FD,FE или FF --&gt; WD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                CLK=C7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Нет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    20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Записать байт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CLK=FF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                                       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&lt;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21              21'                  ^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ИАМ=? ---Да---&gt; INTRQ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|Нет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     |                     V        22                         23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eastAsia="SimSun;宋体" w:cs="Courier New" w:ascii="Courier New" w:hAnsi="Courier New"/>
          <w:sz w:val="18"/>
        </w:rPr>
        <w:t>|-----|----&lt;*А--&lt;Да---- DRQ обслужен?----Нет--&gt;"00"--&gt; WD вместо 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|                                             "Потеря данных"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eastAsia="SimSun;宋体" w:cs="Courier New" w:ascii="Courier New" w:hAnsi="Courier New"/>
          <w:sz w:val="18"/>
        </w:rPr>
        <w:t>|---------------------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24  Да                       25'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Рг Сдв=F5 ? --&gt; A1--&gt;WD в МФМ с учетом 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синхронизации генери-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Нет          ровать КК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25  Да                       26'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Рг Сдв=F6 ? --&gt; C2--&gt;WD в МФМ с учетом 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синхронизации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Нет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26                      27'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Рг Сдв=F7 ? --&gt; Записать 2 КК выбор -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режима ФМ или МФМ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Нет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  27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Рг Сдв --&gt; НГМД ---------------------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в МФМ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7.2.4.3.   Если в Рг Сдв из Рг D записан код F5 (блок 24), то в режим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войной плотности (-DDEN=0, блок16) инициализируется КК и записывается код А1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25'). Если введен код F6 (блок 25) , то с учетом синхронизации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тся код C2 (блок 26'). Если в Рг Сдв введен код F7, записываются два байт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К (блок 27'). Во всех случаях после записи микроконтроллер запрашивает ин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ксную метку (блок 21). Если метка найдена, генерируется сигнал "Запрос пр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ывания" и в бит состояния "Занято" (блок 22') записываются нули. Если мет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е найдена, а Рг D загружен (блок 22) микроконтроллер вновь переходит в блок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14. Если же Рг D не загружен, записывается байт нулей и в бит "Потеря данных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23) записывается единица. После этого микроконтроллер вновь запрашивае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ндексную метку (блок 21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7.2.4.4.   Команды "Чтение дорожки" и "Чтение адреса" выполняются 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следовательности, изображенной на рис.9,10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eastAsia="SimSun;宋体" w:cs="Courier New" w:ascii="Courier New" w:hAnsi="Courier New"/>
          <w:sz w:val="18"/>
        </w:rPr>
        <w:t>После получения шиной из канала в бит состояния "Занято" (блок 1)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тся единица. Если не выполнены условия готовности НГМД, генериру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 прерывания (INTRQ=1), в бит "Занято" (блок 3) записываются нули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ГМД готов, МГ загружается (HLD=1, блок3). Если код Е=1 (блок 4), выполня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держка 15 мс (блок 5). Если код Е=0, задержки нет, микроконтроллер ожидает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ка установится в высокое состояение сигнал HRDY (блок 6). Затем устанавл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тся соответствующий уровень сигнала TR43 (блок 7)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eastAsia="SimSun;宋体" w:cs="Courier New" w:ascii="Courier New" w:hAnsi="Courier New"/>
          <w:sz w:val="18"/>
        </w:rPr>
        <w:t>Структурная схема алгоритма выполнения команд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третьего типа "Чтение дорожки"  (рис. 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Установка "Занят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Сброс бит 2,4,5,3,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2                  3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НГМД готов ? ----Нет----&gt;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HLD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---&lt; E=0----- E=?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  |E=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  V    5</w:t>
      </w:r>
    </w:p>
    <w:p>
      <w:pPr>
        <w:pStyle w:val="Normal"/>
        <w:rPr>
          <w:rFonts w:ascii="Courier New" w:hAnsi="Courier New" w:eastAsia="SimSun;宋体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t</w:t>
      </w:r>
      <w:r>
        <w:rPr>
          <w:rFonts w:eastAsia="SimSun;宋体" w:cs="Courier New" w:ascii="Courier New" w:hAnsi="Courier New"/>
          <w:sz w:val="18"/>
        </w:rPr>
        <w:t>з</w:t>
      </w:r>
      <w:r>
        <w:rPr>
          <w:rFonts w:eastAsia="SimSun;宋体" w:cs="Courier New" w:ascii="Courier New" w:hAnsi="Courier New"/>
          <w:sz w:val="18"/>
          <w:lang w:val="en-US"/>
        </w:rPr>
        <w:t>=15</w:t>
      </w:r>
      <w:r>
        <w:rPr>
          <w:rFonts w:eastAsia="SimSun;宋体" w:cs="Courier New" w:ascii="Courier New" w:hAnsi="Courier New"/>
          <w:sz w:val="18"/>
        </w:rPr>
        <w:t>мс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    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</w:t>
      </w:r>
      <w:r>
        <w:rPr>
          <w:rFonts w:eastAsia="SimSun;宋体" w:cs="Courier New" w:ascii="Courier New" w:hAnsi="Courier New"/>
          <w:sz w:val="18"/>
          <w:lang w:val="en-US"/>
        </w:rPr>
        <w:t>|--------------&gt;|&lt;-------------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6           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HRDY=? --HRDY=0&gt;--|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|HRDY=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V   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  <w:lang w:val="en-US"/>
        </w:rPr>
        <w:t>TR43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8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Команда ? ----&gt; Чтение адреса---&gt;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&lt;----------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9        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eastAsia="SimSun;宋体" w:cs="Courier New" w:ascii="Courier New" w:hAnsi="Courier New"/>
          <w:sz w:val="18"/>
        </w:rPr>
        <w:t>IP=?---Нет&gt;--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------------------&gt;|Есть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         10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1 бит --&gt; Рг Сдв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11                 12'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IP=? ---Есть&gt;---- INTRQ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Нет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12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ИАМ=? ---Есть---&gt;--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Нет            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           13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&lt;---Нет------- 8 бит --&gt; Рг Сдв ?   |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Да|&lt;---------------|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     14                         15'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Рг D --&gt; ШД ----Нет--&gt; Установка бита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   "Потеря данных"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Да|&lt;-------------------------|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      15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Рг Сдв --&gt; Рг D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|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                   V  16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eastAsia="SimSun;宋体" w:cs="Courier New" w:ascii="Courier New" w:hAnsi="Courier New"/>
          <w:sz w:val="18"/>
        </w:rPr>
        <w:t>|&lt;--------------- DRQ=1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eastAsia="SimSun;宋体" w:cs="Courier New" w:ascii="Courier New" w:hAnsi="Courier New"/>
          <w:sz w:val="18"/>
        </w:rPr>
        <w:t>7.2.4.5.  Если на шину данных подана команда "Чтение дорожки" (блок 8),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читывание начинается по переднему фронту первого встреченного индекс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мпульса и продолжается до следующего. После выдачи первого индексного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мпульса (блок 9) принимается один бит в Рг Сдв (блок 10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подается второй индексный импульс (блок 11), генерируется сигнал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Запрос прерывания" (ITRQ=1), в бит "Занято" в Рг Сост (блок 12') записы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ется нуль. Если же второй импульс не поступит, микроконтроллер провери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является ли считанный байт адресной меткой (блок 1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Если метка не найдена, микроконтроллер опрашивает, собраны ли восемь бито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 блок 13). Если байт не собран, опрос повторяется , начиная с блока 10. Есл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айт собран, содержимое Рг Сдв передается в Рг D (блок 15) и генериру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гнал "Запрос данных" (блок 16). Затем процесс чтения повторяется начиная 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лока 10. Если Рг D не считан (блок 14), в бит состояния "Потеря данных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5') записывается единица. Команда "Чтение дорожки" обладает несколькими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характеристиками, которые делают ее незаменимой для диагностических цел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eastAsia="SimSun;宋体" w:cs="Courier New" w:ascii="Courier New" w:hAnsi="Courier New"/>
          <w:sz w:val="18"/>
        </w:rPr>
        <w:t>Во время этой команды не вырабатывается сигнал "Строб чтения" (RSTB=0), н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оверяется КК, пробелы включены в массив данных. Не проводится сравнение с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омером стороны и во время этой команды выделяется адресная метка, обеспеч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вающая синхронизацию форматирования считываемой информации по байтам. Так как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детектор адресной метки всегда включен, то слияние данных записи и шума могут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заставить микроконтроллер искать адресную метку. Если адресная метка н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оявляется, то в бит "Потеря данных" записываеися единиц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eastAsia="SimSun;宋体" w:cs="Courier New" w:ascii="Courier New" w:hAnsi="Courier New"/>
          <w:sz w:val="18"/>
        </w:rPr>
        <w:t>7.2.4.6.   Команда "Чтение адреса" выполняется также, как и команд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"Чтение дорожки". Начиная с блока 8 алгоритм ывполнения этой команды отл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чается (см. рис.10). Чтение адреса может производиться за пять оборотов диск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и начинается с первого сигнала -IP (блок 17). По проиходу шестого импульса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-IP происходит прерывание и в бит состояния "Занято" (блок 18') записывается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нуль. При чтении адреса микроконтроллер ищет адресную метку в индексном мас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сиве (блок 18). Если метка найдена, происходит замена одного байта в Рг Сдв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(блок 19) и передача байта в Рг D (блок 20). После замены каждого байта гене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рируется сигнал DRQ (блок 21). Если шесть байт не прочитаны (блок 22), микро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контроллер повторяет чтение. Если же все шесть байт индексной области прочи-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таны (блок 22), номер дорожки передается в Рг Сект (блок 23) и микроконтроллер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проверяет правильность КК (блок 24). Если имеется ошибка, то в бит "Ошибка КК"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блок 25') записывается единица. В конце этой операции генерируется прерывание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  <w:t>INTRQ, и в бит состояния "Занято" записывается нуль.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eastAsia="SimSun;宋体" w:cs="Courier New" w:ascii="Courier New" w:hAnsi="Courier New"/>
          <w:sz w:val="18"/>
        </w:rPr>
        <w:t>Структурная схема выполнения команд третьего тип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"Чтение адреса" (рис. 10)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Вх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---------------&gt;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      V      17                18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6 индексных  ----Есть&gt;--- INTRQ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   импульсов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      |Н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                V 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eastAsia="SimSun;宋体" w:cs="Courier New" w:ascii="Courier New" w:hAnsi="Courier New"/>
          <w:sz w:val="18"/>
        </w:rPr>
        <w:t>|&lt;---Нет------- ИАМ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eastAsia="SimSun;宋体" w:cs="Courier New" w:ascii="Courier New" w:hAnsi="Courier New"/>
          <w:sz w:val="18"/>
        </w:rPr>
        <w:t>Есть|&lt;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19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eastAsia="SimSun;宋体" w:cs="Courier New" w:ascii="Courier New" w:hAnsi="Courier New"/>
          <w:sz w:val="18"/>
        </w:rPr>
        <w:t>1 байт ---&gt; Рг Сдв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20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Рг Сдв --&gt; Рг D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21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Установка DRQ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  2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eastAsia="SimSun;宋体" w:cs="Courier New" w:ascii="Courier New" w:hAnsi="Courier New"/>
          <w:sz w:val="18"/>
        </w:rPr>
        <w:t>Прочитаны 6 байт ? ---Нет&gt;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  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eastAsia="SimSun;宋体" w:cs="Courier New" w:ascii="Courier New" w:hAnsi="Courier New"/>
          <w:sz w:val="18"/>
        </w:rPr>
        <w:t>Nдор --&gt; Рг Сек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    24                     25'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eastAsia="SimSun;宋体" w:cs="Courier New" w:ascii="Courier New" w:hAnsi="Courier New"/>
          <w:sz w:val="18"/>
        </w:rPr>
        <w:t>Ошибка в КК? ---Есть&gt;--- Установ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"Ошибка КК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|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eastAsia="SimSun;宋体" w:cs="Courier New" w:ascii="Courier New" w:hAnsi="Courier New"/>
          <w:sz w:val="18"/>
        </w:rPr>
        <w:t>Нет|&lt;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eastAsia="SimSun;宋体" w:cs="Courier New" w:ascii="Courier New" w:hAnsi="Courier New"/>
          <w:sz w:val="18"/>
        </w:rPr>
        <w:t>V 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eastAsia="SimSun;宋体" w:cs="Courier New" w:ascii="Courier New" w:hAnsi="Courier New"/>
          <w:sz w:val="18"/>
        </w:rPr>
        <w:t>INTRQ</w:t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SimSun;宋体" w:cs="Courier New"/>
          <w:sz w:val="18"/>
        </w:rPr>
      </w:pPr>
      <w:r>
        <w:rPr>
          <w:rFonts w:eastAsia="SimSun;宋体" w:cs="Courier New" w:ascii="Courier New" w:hAnsi="Courier New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42:00Z</dcterms:created>
  <dc:creator>Andrnow</dc:creator>
  <dc:description/>
  <dc:language>en-US</dc:language>
  <cp:lastModifiedBy>Andrnow</cp:lastModifiedBy>
  <dcterms:modified xsi:type="dcterms:W3CDTF">2011-04-05T19:58:00Z</dcterms:modified>
  <cp:revision>1</cp:revision>
  <dc:subject/>
  <dc:title>                         Контроллер дисковода</dc:title>
</cp:coreProperties>
</file>